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00"/>
        <w:jc w:val="center"/>
        <w:rPr>
          <w:rFonts w:ascii="Century Gothic" w:hAnsi="Century Gothic" w:cs="Century Gothic"/>
          <w:b/>
          <w:b/>
          <w:bCs/>
          <w:sz w:val="21"/>
          <w:szCs w:val="21"/>
        </w:rPr>
      </w:pPr>
      <w:r>
        <w:rPr>
          <w:rFonts w:cs="Century Gothic" w:ascii="Century Gothic" w:hAnsi="Century Gothic"/>
          <w:b/>
          <w:bCs/>
          <w:sz w:val="21"/>
          <w:szCs w:val="21"/>
        </w:rPr>
        <w:t>ANEXO I – DESCRIÇÃO DOS SERVIÇOS</w:t>
      </w:r>
    </w:p>
    <w:p>
      <w:pPr>
        <w:sectPr>
          <w:headerReference w:type="default" r:id="rId2"/>
          <w:footerReference w:type="default" r:id="rId3"/>
          <w:type w:val="nextPage"/>
          <w:pgSz w:w="11906" w:h="16838"/>
          <w:pgMar w:left="1701" w:right="1417" w:gutter="0" w:header="567" w:top="2234" w:footer="567" w:bottom="1883"/>
          <w:pgNumType w:fmt="decimal"/>
          <w:formProt w:val="false"/>
          <w:textDirection w:val="lrTb"/>
          <w:docGrid w:type="default" w:linePitch="360" w:charSpace="0"/>
        </w:sectPr>
      </w:pPr>
    </w:p>
    <w:p>
      <w:pPr>
        <w:pStyle w:val="Contedodequadro"/>
        <w:spacing w:lineRule="atLeast" w:line="200"/>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1.0 SERVIÇOS PRELIMINARES</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1.1 Projeto executivo </w:t>
      </w:r>
      <w:r>
        <w:rPr>
          <w:rFonts w:eastAsia="Times-Roman;Times New Roman" w:cs="Century Gothic" w:ascii="Century Gothic" w:hAnsi="Century Gothic"/>
          <w:b/>
          <w:bCs/>
          <w:color w:val="000000"/>
          <w:sz w:val="21"/>
          <w:szCs w:val="21"/>
        </w:rPr>
        <w:t>das instalações nos seguintes formatos:</w:t>
      </w:r>
    </w:p>
    <w:p>
      <w:pPr>
        <w:pStyle w:val="Normal"/>
        <w:autoSpaceDE w:val="false"/>
        <w:spacing w:lineRule="atLeast" w:line="200"/>
        <w:ind w:left="720" w:right="0" w:hanging="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autoSpaceDE w:val="false"/>
        <w:spacing w:lineRule="atLeast" w:line="200"/>
        <w:jc w:val="both"/>
        <w:rPr/>
      </w:pPr>
      <w:r>
        <w:rPr>
          <w:rFonts w:eastAsia="Times-Roman;Times New Roman" w:cs="Century Gothic" w:ascii="Century Gothic" w:hAnsi="Century Gothic"/>
          <w:b/>
          <w:bCs/>
          <w:color w:val="000000"/>
          <w:sz w:val="21"/>
          <w:szCs w:val="21"/>
        </w:rPr>
        <w:t xml:space="preserve">1.1.1/1.1.2/1.1.3 </w:t>
      </w:r>
      <w:r>
        <w:rPr>
          <w:rFonts w:eastAsia="Times-Roman;Times New Roman" w:cs="Century Gothic" w:ascii="Century Gothic" w:hAnsi="Century Gothic"/>
          <w:color w:val="000000"/>
          <w:sz w:val="21"/>
          <w:szCs w:val="21"/>
        </w:rPr>
        <w:t>– A1 / A2 ou A3</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apresentar o projeto executivo em planta baixa, escala 1/50, formatos A1, A2 ou A3 das instalações a serem executadas, a partir do layout apresentado pela contrata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rojeto deverá ser apresentado à CONTRATANTE para aprovação e posterior emissão da ordem de início da execução dos serviços. </w:t>
      </w:r>
    </w:p>
    <w:p>
      <w:pPr>
        <w:pStyle w:val="Arial0"/>
        <w:tabs>
          <w:tab w:val="clear" w:pos="709"/>
          <w:tab w:val="left" w:pos="720" w:leader="none"/>
        </w:tabs>
        <w:autoSpaceDE w:val="false"/>
        <w:spacing w:lineRule="atLeast" w:line="200" w:before="120" w:after="120"/>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tabs>
          <w:tab w:val="clear" w:pos="709"/>
          <w:tab w:val="left" w:pos="720" w:leader="none"/>
        </w:tabs>
        <w:autoSpaceDE w:val="false"/>
        <w:spacing w:lineRule="atLeast" w:line="200" w:before="120" w:after="120"/>
        <w:jc w:val="both"/>
        <w:rPr/>
      </w:pPr>
      <w:r>
        <w:rPr>
          <w:rFonts w:eastAsia="Times-Roman;Times New Roman" w:cs="Century Gothic" w:ascii="Century Gothic" w:hAnsi="Century Gothic"/>
          <w:b/>
          <w:bCs/>
          <w:color w:val="000000"/>
          <w:sz w:val="21"/>
          <w:szCs w:val="21"/>
        </w:rPr>
        <w:t>1.2 D</w:t>
      </w:r>
      <w:r>
        <w:rPr>
          <w:rFonts w:eastAsia="Helvetica-Bold;Arial" w:cs="Century Gothic" w:ascii="Century Gothic" w:hAnsi="Century Gothic"/>
          <w:b/>
          <w:bCs/>
          <w:color w:val="000000"/>
          <w:sz w:val="21"/>
          <w:szCs w:val="21"/>
        </w:rPr>
        <w:t>eslocamento para o local da execução dos serviços</w:t>
      </w:r>
      <w:r>
        <w:rPr>
          <w:rFonts w:eastAsia="Helvetica" w:cs="Century Gothic" w:ascii="Century Gothic" w:hAnsi="Century Gothic"/>
          <w:b/>
          <w:bCs/>
          <w:color w:val="000000"/>
          <w:sz w:val="21"/>
          <w:szCs w:val="21"/>
        </w:rPr>
        <w:t xml:space="preserve"> e</w:t>
      </w:r>
    </w:p>
    <w:p>
      <w:pPr>
        <w:pStyle w:val="Normal"/>
        <w:tabs>
          <w:tab w:val="clear" w:pos="709"/>
          <w:tab w:val="left" w:pos="720" w:leader="none"/>
        </w:tabs>
        <w:autoSpaceDE w:val="false"/>
        <w:spacing w:lineRule="atLeast" w:line="200" w:before="120" w:after="120"/>
        <w:jc w:val="both"/>
        <w:rPr>
          <w:rFonts w:ascii="Century Gothic" w:hAnsi="Century Gothic" w:eastAsia="Helvetica" w:cs="Century Gothic"/>
          <w:b/>
          <w:b/>
          <w:bCs/>
          <w:color w:val="000000"/>
          <w:sz w:val="21"/>
          <w:szCs w:val="21"/>
        </w:rPr>
      </w:pPr>
      <w:r>
        <w:rPr>
          <w:rFonts w:eastAsia="Helvetica" w:cs="Century Gothic" w:ascii="Century Gothic" w:hAnsi="Century Gothic"/>
          <w:b/>
          <w:bCs/>
          <w:color w:val="000000"/>
          <w:sz w:val="21"/>
          <w:szCs w:val="21"/>
        </w:rPr>
        <w:t>1.3 Diárias para equipes</w:t>
      </w:r>
    </w:p>
    <w:p>
      <w:pPr>
        <w:pStyle w:val="Western"/>
        <w:autoSpaceDE w:val="false"/>
        <w:spacing w:lineRule="atLeast" w:line="200" w:before="240" w:after="24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s deslocamentos de cada equipe serão pagos de acordo com as quilometragens conforme estabelecido no item 12 Forma de Pagamento, do Termo de Referência.  </w:t>
      </w:r>
    </w:p>
    <w:p>
      <w:pPr>
        <w:pStyle w:val="Western"/>
        <w:autoSpaceDE w:val="false"/>
        <w:spacing w:lineRule="atLeast" w:line="200" w:before="240" w:after="240"/>
        <w:jc w:val="both"/>
        <w:rPr/>
      </w:pPr>
      <w:r>
        <w:rPr>
          <w:rFonts w:eastAsia="Times-Roman;Times New Roman" w:cs="Century Gothic" w:ascii="Century Gothic" w:hAnsi="Century Gothic"/>
          <w:color w:val="000000"/>
          <w:sz w:val="21"/>
          <w:szCs w:val="21"/>
        </w:rPr>
        <w:t xml:space="preserve">As diárias para hospedagem e refeição serão pagas de acordo com o tempo necessário para a conclusão do serviço, de acordo com o item . As referências são os tempos constantes </w:t>
      </w:r>
      <w:r>
        <w:rPr>
          <w:rFonts w:eastAsia="Helvetica" w:cs="Century Gothic" w:ascii="Century Gothic" w:hAnsi="Century Gothic"/>
          <w:sz w:val="21"/>
          <w:szCs w:val="21"/>
        </w:rPr>
        <w:t xml:space="preserve">no item 12 Forma de Pagamento, do Termo de Referência.  </w:t>
      </w:r>
    </w:p>
    <w:p>
      <w:pPr>
        <w:pStyle w:val="Normal"/>
        <w:autoSpaceDE w:val="false"/>
        <w:spacing w:lineRule="atLeast" w:line="200"/>
        <w:jc w:val="both"/>
        <w:rPr>
          <w:rFonts w:ascii="Century Gothic" w:hAnsi="Century Gothic" w:eastAsia="Times-Roman;Times New Roman" w:cs="Century Gothic"/>
          <w:color w:val="000000"/>
          <w:sz w:val="21"/>
          <w:szCs w:val="21"/>
        </w:rPr>
      </w:pPr>
      <w:r>
        <w:rPr>
          <w:rFonts w:eastAsia="Times-Roman;Times New Roman" w:cs="Century Gothic" w:ascii="Century Gothic" w:hAnsi="Century Gothic"/>
          <w:color w:val="000000"/>
          <w:sz w:val="21"/>
          <w:szCs w:val="21"/>
        </w:rPr>
        <w:t xml:space="preserve">Serão pagas diárias apenas às equipes que realmente se fizerem necessárias para o serviço em questão. </w:t>
      </w:r>
    </w:p>
    <w:p>
      <w:pPr>
        <w:pStyle w:val="Normal"/>
        <w:tabs>
          <w:tab w:val="clear" w:pos="709"/>
          <w:tab w:val="left" w:pos="720" w:leader="none"/>
        </w:tabs>
        <w:autoSpaceDE w:val="false"/>
        <w:spacing w:lineRule="atLeast" w:line="200" w:before="120" w:after="12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tabs>
          <w:tab w:val="clear" w:pos="709"/>
          <w:tab w:val="left" w:pos="720" w:leader="none"/>
        </w:tabs>
        <w:autoSpaceDE w:val="false"/>
        <w:spacing w:lineRule="atLeast" w:line="200" w:before="120" w:after="120"/>
        <w:jc w:val="both"/>
        <w:rPr>
          <w:rFonts w:ascii="Century Gothic" w:hAnsi="Century Gothic" w:cs="Century Gothic"/>
          <w:b/>
          <w:b/>
          <w:bCs/>
          <w:sz w:val="21"/>
          <w:szCs w:val="21"/>
        </w:rPr>
      </w:pPr>
      <w:r>
        <w:rPr>
          <w:rFonts w:cs="Century Gothic" w:ascii="Century Gothic" w:hAnsi="Century Gothic"/>
          <w:b/>
          <w:bCs/>
          <w:sz w:val="21"/>
          <w:szCs w:val="21"/>
        </w:rPr>
        <w:t>2.0 DIVISÓRIAS</w:t>
      </w:r>
    </w:p>
    <w:p>
      <w:pPr>
        <w:pStyle w:val="Normal"/>
        <w:suppressAutoHyphens w:val="false"/>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t xml:space="preserve">2.1 Fornecimento e colocação de divisória 35mm com painel de miolo colmeia revestido com chapa branca em fibra de madeira prensada e perfis de aço galvanizado com pintura eletrostática na cor branca, modulação intercalada e paginado, e </w:t>
      </w:r>
    </w:p>
    <w:p>
      <w:pPr>
        <w:pStyle w:val="Normal"/>
        <w:suppressAutoHyphens w:val="false"/>
        <w:autoSpaceDE w:val="false"/>
        <w:spacing w:lineRule="atLeast" w:line="200"/>
        <w:jc w:val="both"/>
        <w:rPr/>
      </w:pPr>
      <w:r>
        <w:rPr>
          <w:rFonts w:eastAsia="Arial" w:cs="Century Gothic" w:ascii="Century Gothic" w:hAnsi="Century Gothic"/>
          <w:b/>
          <w:bCs/>
          <w:color w:val="000000"/>
          <w:sz w:val="21"/>
          <w:szCs w:val="21"/>
        </w:rPr>
        <w:t>2</w:t>
      </w:r>
      <w:r>
        <w:rPr>
          <w:rFonts w:eastAsia="Helvetica" w:cs="Century Gothic" w:ascii="Century Gothic" w:hAnsi="Century Gothic"/>
          <w:b/>
          <w:sz w:val="21"/>
          <w:szCs w:val="21"/>
        </w:rPr>
        <w:t>.2  Fornecimento e colocação de divisória acústica.</w:t>
      </w:r>
    </w:p>
    <w:p>
      <w:pPr>
        <w:pStyle w:val="Western"/>
        <w:autoSpaceDE w:val="false"/>
        <w:spacing w:lineRule="atLeast" w:line="200" w:before="240" w:after="240"/>
        <w:jc w:val="both"/>
        <w:rPr/>
      </w:pPr>
      <w:r>
        <w:rPr>
          <w:rFonts w:eastAsia="Helvetica" w:cs="Century Gothic" w:ascii="Century Gothic" w:hAnsi="Century Gothic"/>
          <w:sz w:val="21"/>
          <w:szCs w:val="21"/>
        </w:rPr>
        <w:t>Os serviços de instalação de divisórias deverão obedecer aos projetos ou</w:t>
      </w:r>
      <w:r>
        <w:rPr>
          <w:rFonts w:eastAsia="Times-Roman;Times New Roman" w:cs="Century Gothic" w:ascii="Century Gothic" w:hAnsi="Century Gothic"/>
          <w:sz w:val="21"/>
          <w:szCs w:val="21"/>
        </w:rPr>
        <w:t xml:space="preserve"> croquis fornecidos, especificações técnicas e planilha de materiais, em conformidade com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CONTRATADA ficará encarregada, quando necessário, da movimentação de mobiliário existente para execução dos serviços e de seu retorno para a posição origin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divisórias deverão apresentar o mesmo padrão das existentes em cada edificação, ou sej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visória 35mm com painel de miolo colmeia revestido com chapa de fórmica branca ou areia, em fibra de madeira prensad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Arial" w:cs="Century Gothic"/>
          <w:bCs/>
          <w:sz w:val="21"/>
          <w:szCs w:val="21"/>
        </w:rPr>
      </w:pPr>
      <w:r>
        <w:rPr>
          <w:rFonts w:eastAsia="Arial" w:cs="Century Gothic" w:ascii="Century Gothic" w:hAnsi="Century Gothic"/>
          <w:bCs/>
          <w:sz w:val="21"/>
          <w:szCs w:val="21"/>
        </w:rPr>
        <w:t xml:space="preserve">divisória 35mm com painel de miolo acústico (vermiculita ou lã de vidro) revestido com chapa de fórmica da cor existente em fibra de madeira prensada; </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s intercalados, conforme disposição exigida pelos layouts. Possibilidade de recortes. </w:t>
      </w:r>
    </w:p>
    <w:p>
      <w:pPr>
        <w:pStyle w:val="Normal"/>
        <w:tabs>
          <w:tab w:val="clear" w:pos="709"/>
          <w:tab w:val="left" w:pos="720" w:leader="none"/>
          <w:tab w:val="left" w:pos="1080" w:leader="none"/>
        </w:tabs>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ódulo A: painel h=210cm + painel h=80cm ou até o teto</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591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15pt;height:84.75pt" filled="f" o:ole="">
            <v:imagedata r:id="rId5" o:title=""/>
          </v:shape>
          <o:OLEObject Type="Embed" ProgID="" ShapeID="ole_rId4" DrawAspect="Content" ObjectID="_711064021" r:id="rId4"/>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B: painel h=105cm + vidro h = 98cm + painel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340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4pt;height:87.7pt" filled="f" o:ole="">
            <v:imagedata r:id="rId7" o:title=""/>
          </v:shape>
          <o:OLEObject Type="Embed" ProgID="" ShapeID="ole_rId6" DrawAspect="Content" ObjectID="_621020119" r:id="rId6"/>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C: painel h=105cm + vidro  h = 98cm + vidro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4350"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5pt;height:86.05pt" filled="f" o:ole="">
            <v:imagedata r:id="rId9" o:title=""/>
          </v:shape>
          <o:OLEObject Type="Embed" ProgID="" ShapeID="ole_rId8" DrawAspect="Content" ObjectID="_2054521063" r:id="rId8"/>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shd w:fill="FFFF00" w:val="clear"/>
        </w:rPr>
      </w:pPr>
      <w:r>
        <w:rPr>
          <w:rFonts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D: painel h=105cm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shd w:fill="FFFF00" w:val="clear"/>
        </w:rPr>
      </w:pPr>
      <w:r>
        <w:rPr>
          <w:rFonts w:eastAsia="Times-Roman;Times New Roman"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2399"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32.25pt" filled="f" o:ole="">
            <v:imagedata r:id="rId11" o:title=""/>
          </v:shape>
          <o:OLEObject Type="Embed" ProgID="" ShapeID="ole_rId10" DrawAspect="Content" ObjectID="_183372153" r:id="rId10"/>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E : painel h=210cm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object w:dxaOrig="2610"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5pt;height:62.25pt" filled="f" o:ole="">
            <v:imagedata r:id="rId13" o:title=""/>
          </v:shape>
          <o:OLEObject Type="Embed" ProgID="" ShapeID="ole_rId12" DrawAspect="Content" ObjectID="_1383262063" r:id="rId12"/>
        </w:objec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rfis de aço galvanizado com pintura eletrostática nas cores branca, e com largura aparente dos perfis para guia e travessas de 20 a 30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vidros transparentes, espessura de 4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lículas auto adesivas de poliéster ou tereftalato de polietileno, coloração branca, jateamento opaco (e não cristal) sobre a película. Aplicação nos vidros das divisórias, quando solicitado;</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ortas em painel no mesmo padrão das divisórias dimensões 2100x900x35mm;</w:t>
      </w:r>
    </w:p>
    <w:p>
      <w:pPr>
        <w:pStyle w:val="Normal"/>
        <w:numPr>
          <w:ilvl w:val="0"/>
          <w:numId w:val="3"/>
        </w:numPr>
        <w:tabs>
          <w:tab w:val="clear" w:pos="709"/>
          <w:tab w:val="left" w:pos="720" w:leader="none"/>
        </w:tabs>
        <w:spacing w:lineRule="atLeast" w:line="200"/>
        <w:ind w:left="720" w:right="0" w:hanging="360"/>
        <w:jc w:val="both"/>
        <w:rPr/>
      </w:pPr>
      <w:r>
        <w:rPr>
          <w:rFonts w:eastAsia="Times-Roman;Times New Roman" w:cs="Century Gothic" w:ascii="Century Gothic" w:hAnsi="Century Gothic"/>
          <w:sz w:val="21"/>
          <w:szCs w:val="21"/>
        </w:rPr>
        <w:t>fechadura de alavanca externa, máquina 55mm, trinco reversível, maçaneta</w:t>
      </w:r>
      <w:r>
        <w:rPr>
          <w:rFonts w:eastAsia="Arial" w:cs="Century Gothic" w:ascii="Century Gothic" w:hAnsi="Century Gothic"/>
          <w:bCs/>
          <w:sz w:val="21"/>
          <w:szCs w:val="21"/>
          <w:shd w:fill="FFFF00" w:val="clear"/>
        </w:rPr>
        <w:t xml:space="preserve"> </w:t>
      </w:r>
      <w:r>
        <w:rPr>
          <w:rFonts w:eastAsia="Times-Roman;Times New Roman" w:cs="Century Gothic" w:ascii="Century Gothic" w:hAnsi="Century Gothic"/>
          <w:sz w:val="21"/>
          <w:szCs w:val="21"/>
        </w:rPr>
        <w:t>de zamak, latão ou alumínio, acabamento cromado brilhante, ou fechadura cilindro preto 90mm, duas cópias de chave;</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maçanetas das portas deverão ser instaladas com 1000mm de altura do piso (de eixo); </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dobradiça de aço, acabamento cromado brilhante, aproximadamente 3” x 2 ½ ”, apropriada para porta de divisória. Imab ou similar. Três dobradiças por porta. </w:t>
      </w:r>
    </w:p>
    <w:p>
      <w:pPr>
        <w:pStyle w:val="Normal"/>
        <w:tabs>
          <w:tab w:val="clear" w:pos="709"/>
          <w:tab w:val="left" w:pos="1080" w:leader="none"/>
          <w:tab w:val="left" w:pos="1440" w:leader="none"/>
        </w:tabs>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ve haver perfeito encaixe, alinhamento e estabilidade entre os componentes das divisórias. Os módulos deverão apresentar enquadramento por perfis em todos os lados, sendo as bordas de componentes de divisória acessíveis ao usuário arredondadas ou adequadamente processadas, de modo a evitar arestas cortant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Todos os componentes das divisórias, após a conclusão dos serviços, devem estar livres de poeira, marcas de dedos, lápis, caneta ou qualquer sujeira gerada pelo processo de instal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b/>
          <w:bCs/>
          <w:sz w:val="21"/>
          <w:szCs w:val="21"/>
        </w:rPr>
        <w:t>2.3</w:t>
      </w:r>
      <w:r>
        <w:rPr>
          <w:rFonts w:eastAsia="Times-Roman;Times New Roman" w:cs="Century Gothic" w:ascii="Century Gothic" w:hAnsi="Century Gothic"/>
          <w:sz w:val="21"/>
          <w:szCs w:val="21"/>
        </w:rPr>
        <w:t xml:space="preserve"> </w:t>
      </w:r>
      <w:r>
        <w:rPr>
          <w:rFonts w:eastAsia="Arial" w:cs="Century Gothic" w:ascii="Century Gothic" w:hAnsi="Century Gothic"/>
          <w:b/>
          <w:bCs/>
          <w:color w:val="000000"/>
          <w:sz w:val="21"/>
          <w:szCs w:val="21"/>
        </w:rPr>
        <w:t>Fornecimento e colocação de divisória de gesso acartonado tipo drywall com chapas de gesso de 9,5mm de espessura fixados em estrutura de aço galvanizado sem isolamento acústico</w:t>
      </w:r>
    </w:p>
    <w:p>
      <w:pPr>
        <w:pStyle w:val="Normal"/>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divisórias de gesso acartonado tipo drywall deverão obedecer aos projetos ou croquis fornecidos, especificações técnicas e planilha de materiais, conforme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 xml:space="preserve">Para que os desempenhos especificados sejam alcançados as normas e a montagem desse sistema deverão ser obedecidas. </w:t>
      </w:r>
      <w:r>
        <w:rPr>
          <w:rFonts w:eastAsia="ArialMT;Arial" w:cs="Century Gothic" w:ascii="Century Gothic" w:hAnsi="Century Gothic"/>
          <w:sz w:val="21"/>
          <w:szCs w:val="21"/>
        </w:rPr>
        <w:t>É necessário o emprego de mão de obra especializada de modo a executar os painéis com o máximo de aproveitamento, alinhamento e aprumação das placas.</w:t>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t>O manuseio, corte e fixação necessariamente devem ser feitos utilizando-se ferramentas elétricas manuais adequadas de acordo com as instruções do FABRICANT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segurança estrutural do sistema drywall deverá atender as normas de desempenho quanto a:</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stabilidade e resistência estrutural;</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slocamento e fissuraçã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olicitação de cargas provenientes de peças suspensas;</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mole;</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dur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ções transmitidas por impactos nas portas.</w:t>
      </w:r>
    </w:p>
    <w:p>
      <w:pPr>
        <w:pStyle w:val="Normal"/>
        <w:autoSpaceDE w:val="false"/>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Arial0"/>
        <w:autoSpaceDE w:val="false"/>
        <w:spacing w:lineRule="atLeast" w:line="200"/>
        <w:rPr>
          <w:rFonts w:ascii="Century Gothic" w:hAnsi="Century Gothic" w:eastAsia="Arial" w:cs="Century Gothic"/>
          <w:bCs/>
          <w:sz w:val="21"/>
          <w:szCs w:val="21"/>
        </w:rPr>
      </w:pPr>
      <w:r>
        <w:rPr>
          <w:rFonts w:eastAsia="Arial" w:cs="Century Gothic" w:ascii="Century Gothic" w:hAnsi="Century Gothic"/>
          <w:bCs/>
          <w:sz w:val="21"/>
          <w:szCs w:val="21"/>
        </w:rPr>
      </w:r>
    </w:p>
    <w:p>
      <w:pPr>
        <w:pStyle w:val="Normal"/>
        <w:suppressAutoHyphens w:val="false"/>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0 FORRO</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3.1  </w:t>
      </w:r>
      <w:r>
        <w:rPr>
          <w:rFonts w:eastAsia="Arial" w:cs="Century Gothic" w:ascii="Century Gothic" w:hAnsi="Century Gothic"/>
          <w:b/>
          <w:bCs/>
          <w:sz w:val="21"/>
          <w:szCs w:val="21"/>
        </w:rPr>
        <w:t xml:space="preserve">Fornecimento e instalação de forro de gesso FGA com chapas de gesso de 9,5mm, e </w:t>
      </w:r>
    </w:p>
    <w:p>
      <w:pPr>
        <w:pStyle w:val="Normal"/>
        <w:autoSpaceDE w:val="false"/>
        <w:spacing w:lineRule="atLeast" w:line="200"/>
        <w:jc w:val="both"/>
        <w:rPr/>
      </w:pPr>
      <w:r>
        <w:rPr>
          <w:rFonts w:cs="Century Gothic" w:ascii="Century Gothic" w:hAnsi="Century Gothic"/>
          <w:b/>
          <w:bCs/>
          <w:sz w:val="21"/>
          <w:szCs w:val="21"/>
        </w:rPr>
        <w:t xml:space="preserve">3.2 </w:t>
      </w:r>
      <w:r>
        <w:rPr>
          <w:rFonts w:eastAsia="Arial" w:cs="Century Gothic" w:ascii="Century Gothic" w:hAnsi="Century Gothic"/>
          <w:b/>
          <w:bCs/>
          <w:sz w:val="21"/>
          <w:szCs w:val="21"/>
        </w:rPr>
        <w:t xml:space="preserve">Recomposição de forro de gesso FGA, FGE e/ou “plaquinhas” de gesso 60x60cm.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Fornecimento de material e serviço de colocação do forro de gesso em placas de 60x60cm ou placas acartonadas FGE e FG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PLIC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mo objeto de decoração, acabamento em tetos visando embutir tubulações e  melhorando o isolamento acústic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moldura de gesso é usada como acabamento no encontro do forro de gesso e a pared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XECUÇÃO:</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todos os detalhes previstos no projeto, locando as luminárias e os pontos de fixação dos pendurais para depois executar a colocação das placas;</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60x60cm são fixadas por um arame de aço preso a um pino fixo no teto. As placas possuem encaixes macho e fêmea nas laterais e após a colocação recebem o acabamento de uma massa de pó de gesso e água;</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gesso acartonado são fixas sob perfis metálicos que são fixados na parede e no teto por parafusos. O acabamento é feito com massa de reju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t xml:space="preserve">3.3 Fornecimento e instalação de forro de gesso em placas acartonadas – FGE, e </w:t>
      </w:r>
    </w:p>
    <w:p>
      <w:pPr>
        <w:pStyle w:val="Normal"/>
        <w:autoSpaceDE w:val="false"/>
        <w:spacing w:lineRule="atLeast" w:line="200"/>
        <w:jc w:val="both"/>
        <w:rPr/>
      </w:pPr>
      <w:r>
        <w:rPr>
          <w:rFonts w:eastAsia="Arial" w:cs="Century Gothic" w:ascii="Century Gothic" w:hAnsi="Century Gothic"/>
          <w:b/>
          <w:bCs/>
          <w:sz w:val="21"/>
          <w:szCs w:val="21"/>
        </w:rPr>
        <w:t xml:space="preserve">3.4 Fornecimento e instalação de forro acústico de fibra </w:t>
      </w:r>
      <w:r>
        <w:rPr>
          <w:rFonts w:cs="Century Gothic" w:ascii="Century Gothic" w:hAnsi="Century Gothic"/>
          <w:b/>
          <w:bCs/>
          <w:sz w:val="21"/>
          <w:szCs w:val="21"/>
        </w:rPr>
        <w:t>mineral, apoiado sobre perfil de aço tipo “T”, resistente à umidade e ao fog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mensões do painel: 625x1250x16mm e 1250x1250x16mm</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Bordas do painel: tipo “square Lay-in”</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cabamento dos painéis em textura média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istema de suspensão em perfil de aço tipo “T”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eficiente de redução de ruído=0,55 e Classe de Atenuação de 33</w:t>
      </w:r>
    </w:p>
    <w:p>
      <w:pPr>
        <w:pStyle w:val="Normal"/>
        <w:autoSpaceDE w:val="false"/>
        <w:spacing w:lineRule="atLeast" w:line="200"/>
        <w:jc w:val="both"/>
        <w:rPr>
          <w:rFonts w:ascii="Century Gothic" w:hAnsi="Century Gothic" w:eastAsia="Times-Roman;Times New Roman" w:cs="Century Gothic"/>
          <w:sz w:val="21"/>
          <w:szCs w:val="21"/>
          <w:lang w:val="en-US"/>
        </w:rPr>
      </w:pPr>
      <w:r>
        <w:rPr>
          <w:rFonts w:eastAsia="Times-Roman;Times New Roman" w:cs="Century Gothic" w:ascii="Century Gothic" w:hAnsi="Century Gothic"/>
          <w:sz w:val="21"/>
          <w:szCs w:val="21"/>
          <w:lang w:val="en-US"/>
        </w:rPr>
        <w:t>Fabricante: Ref. Forro Armstrong Georgian Humiguard Plus ou similar</w:t>
      </w:r>
    </w:p>
    <w:p>
      <w:pPr>
        <w:pStyle w:val="Normal"/>
        <w:autoSpaceDE w:val="false"/>
        <w:spacing w:lineRule="atLeast" w:line="200"/>
        <w:jc w:val="both"/>
        <w:rPr>
          <w:rFonts w:ascii="Century Gothic" w:hAnsi="Century Gothic" w:eastAsia="Times-Roman;Times New Roman" w:cs="Century Gothic"/>
          <w:b/>
          <w:b/>
          <w:bCs/>
          <w:sz w:val="21"/>
          <w:szCs w:val="21"/>
          <w:lang w:val="en-US"/>
        </w:rPr>
      </w:pPr>
      <w:r>
        <w:rPr>
          <w:rFonts w:eastAsia="Times-Roman;Times New Roman" w:cs="Century Gothic" w:ascii="Century Gothic" w:hAnsi="Century Gothic"/>
          <w:b/>
          <w:bCs/>
          <w:sz w:val="21"/>
          <w:szCs w:val="21"/>
          <w:lang w:val="en-US"/>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serão rejuntadas nas junções e dotadas de juntas de dilatação em todo o contorno do forro com as paredes, capazes de absorver as movimentações do gesso ou da própria estrutura, conforme recomendações do fabrica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pPr>
      <w:r>
        <w:rPr>
          <w:rFonts w:eastAsia="Arial" w:cs="Century Gothic" w:ascii="Century Gothic" w:hAnsi="Century Gothic"/>
          <w:b/>
          <w:bCs/>
          <w:sz w:val="21"/>
          <w:szCs w:val="21"/>
        </w:rPr>
        <w:t xml:space="preserve">3.5 Fornecimento e instalação de forro de madeira, </w:t>
      </w:r>
      <w:r>
        <w:rPr>
          <w:rFonts w:cs="Century Gothic" w:ascii="Century Gothic" w:hAnsi="Century Gothic"/>
          <w:b/>
          <w:bCs/>
          <w:sz w:val="21"/>
          <w:szCs w:val="21"/>
        </w:rPr>
        <w:t>incluso estrutura de fixação/cimalh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o projeto arquitetônico. As peças de madeira terão encaixe tipo macho e fêmea, fixados com pregos sem cabeça para melhor acabamento em sarrafos pregados na própria estrutura do telhado. São usadas cimalhas de madeira para dar acabamento entre as juntas dos forros com as pared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3.6 Cimalha de madeira para forr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cimalhas de madeira para acabamento entre as juntas dos forros com as paredes deverão seguir o mesmo padrão, cor e espessura do existente no local e de modo que  apresentem paralelismo e alinhamento, o mais perfeito possível.</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7 Fornecimento e instalação de forro de PVC</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réguas em PVC são presas por uma estrutura de madeira, alumínio ou ferro. Estas estruturas são apoiadas sob um acabamento de encaixe das réguas em formato “U” ou moldura em todos os lados do ambient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4.0 DEMOLIÇÕES, REMOÇÕES E FECHAMENTO DE VÃ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erviços de demolições e de execução de alvenarias deverão ser acompanhados integralmente pelo Engenheiro Civil da CONTRATADA, de acordo com as recomendações da Norma NBR-5682.</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videnciar a recomposição de furos/rasgos feitos em paredes ou em lajes para passagem de eletrodu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valor do bota fora das demolições e das retiradas deverá estar incluso no preço das mesmas. Todo o material resultante do serviço de demolição deverá ter seu bota fora providenciado. Não será permitido que a CONTRATADA deposite entulho nas dependências do prédi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prevista a recomposição de todos os acabamentos e recuperações das instalações dos prédios que vierem a sofrer danificações devido aos serviços executados pela CONTRATADA, tais como: perfurações nas paredes/pintura, cortes de fachadas e alvenarias, quebras de pisos,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1 Demolição de piso de madeira, vinílico, pedra e/ou cerâmica, inclusive contra pis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retirada de piso de madeira, vinílico (paviflex/manta), pedra e/ou cerâmica, inclusive o contrapiso que estiver soltando, para passagem de eletrodutos entre Ø 1" a Ø 2 1/2" a uma profundidade máxima de 30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 Demolição e recomposição de contra piso e piso externo (cimentado) até 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 xml:space="preserve">Executar demolição de piso externo (cimentado) </w:t>
      </w:r>
      <w:r>
        <w:rPr>
          <w:rFonts w:eastAsia="Helvetica-Bold;Arial" w:cs="Century Gothic" w:ascii="Century Gothic" w:hAnsi="Century Gothic"/>
          <w:sz w:val="21"/>
          <w:szCs w:val="21"/>
        </w:rPr>
        <w:t xml:space="preserve">e posterior recomposição </w:t>
      </w:r>
      <w:r>
        <w:rPr>
          <w:rFonts w:eastAsia="Helvetica" w:cs="Century Gothic" w:ascii="Century Gothic" w:hAnsi="Century Gothic"/>
          <w:sz w:val="21"/>
          <w:szCs w:val="21"/>
        </w:rPr>
        <w:t>para passagem de eletrodutos entre Ø 1" a Ø 2 1/2" a uma profundidade máxima de 20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 ter a mesma espessura do contrapiso existente, e deve ser executado utilizando argamassa industrializada do tipo AC-III, e deverá ser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3 Demolição de forro de gesso, PVC, lambri (madeira), fibro mineral (se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 somente da área de forro de gesso necessária à execução das instalações. Devem ser tomados os cuidados necessários para não danificar o restante do forro. Deverá ser providenciada a recomposição do forro demolido conforme o padrão existente. A CONTRATADA deverá manter limpa a região do forro onde não houve demoli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4 Retirada e reinstalação de forro de lambri (madeira), PVC (co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deverá ser feita somente no local necessário. Devem ser tomados os cuidados necessários para não danificar as peças retiradas (e nem o restante do forro), pois serão reutilizadas. Reinstalar o forro retirado, mantendo o mesmo alinhamento e padrão de fixação das peças. A CONTRATADA deverá tomar os cuidados necessários para que não danifique as peças onde não houver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5 Abertura e recomposição de furo em laje para passagem de eletrodutos - ø 1" a ø 2 1/2"</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abertura necessária nas lajes com ferramentas específicas, de forma que a abertura seja somente a necessária e apresente bom acabamento e não danifique a laje. A CONTRATADA deverá providenciar a recomposição dos furos fei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6  Demolição / abertura de vão em alvenaria</w:t>
      </w:r>
    </w:p>
    <w:p>
      <w:pPr>
        <w:pStyle w:val="Normal"/>
        <w:autoSpaceDE w:val="false"/>
        <w:spacing w:lineRule="atLeast" w:line="200"/>
        <w:jc w:val="both"/>
        <w:rPr>
          <w:rFonts w:eastAsia="Helvetica-Bold;Arial"/>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Para a abertura de vão deverá ser realizada a demolição de alvenaria, nos locais e dimensões indicados no projeto. Todo entulho proveniente da demolição deverá ser retirado do local e providenciado a limpeza, não interrompendo assim os trabalhos nas unidad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ntes de iniciar os serviços será de responsabilidade da contratada efetuar todas as proteções necessárias em todos os equipamentos existentes nos locai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7 Demolição / abertura de vão em paredes Dry Wall</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nde houver abertura de vão em paredes Dry Wall, a CONTRATADA deverá fazer a montagem estrutural com o fornecimento e instalação de montantes e vergas para a abertura e a estruturação do vã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pPr>
      <w:r>
        <w:rPr>
          <w:rFonts w:eastAsia="Helvetica-Bold;Arial" w:cs="Century Gothic" w:ascii="Century Gothic" w:hAnsi="Century Gothic"/>
          <w:b/>
          <w:bCs/>
          <w:sz w:val="21"/>
          <w:szCs w:val="21"/>
        </w:rPr>
        <w:t>4.8 Demolição de reboco inclusive afastamento</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9 Demolição de revestimento cerâmico, azulejo ou ladrilho hidráulico inclusive afas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tirar o revestimento indicado pela CONTRATANTE das paredes presentes na edificação. Posteriormente à remoção, deverá ser providenciada a limpeza geral e a regularização da área (reboco) com argamassa para que possa ser executado o assentamento de novo revestimento ou pintur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locais que apresentam reboco danificado, deverá a CONTRATADA providenciar a demolição deste para posterior recuperação, inclusive a remoção dos entulhos, a limpeza do local e o isolamento da área. Devem ser previstos reparos em alvenaria, reboco, piso e outros materiais que possam ser danificados durante a demoli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qualquer material removido e não reutilizado na unidade, a CONTRATADA deve prever o descarte deste material, não podendo ser despejado em terrenos baldios, área de preservação permanente, locais de preservação, terrenos de particular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0 Demolição de sol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demolição de soleira no local onde houver a retirada da porta para fechamento de v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1 Retirada de suporte para ar condicion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Quando necessária a adaptação de esquadrias para a instalação do suporte, esta deve ser providenciada seguindo as características das esquadri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2 Retirada / remoção de esquadrias metálicas, incluso guarda-corp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3 Retirada / remoção de corrimão metálic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 remoção de esquadrias metálicas, guarda-corpo ou corrimão deverá ser feita com cuidado, em seguida deverão ser limpas e, se for o caso, remanejadas na unidade. Aqueles materiais que não forem reutilizados na própria unidade deverão ser disponibilizados à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4 Retirada / remoção de bancada de pedra (mármore, granito, ardósia, marmorite, granitina), metálica, de fibra, de vidro, de polipropilen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5 Remoção de louças (lavatórios, banheiras, pias, vasos, tanqu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ceder a remoção de bancadas, vasos sanitários, mictórios, lavatórios, banheiras e tanques, bem como de todos os acessórios que complementam 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material que não for reaproveitado na unidade ou pela CONTRATANTE em outro local, deverá ser descartado pela CONTRATAD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6 Remoção de entulho, inclusive carga manual e transporte de material de demolição em caçamba independente da distância, incluso custo de locação das caçamb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speitar rigorosamente a legislação municipal vigente no que diz respeito aos locais e horários adequados para descarga, estacionamento e recolhimento das caçamb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materiais provenientes de demolições ou entulhos não poderão ser carregados em caçambas juntamente com materiais provenientes de escavações, desmatamento,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7 Baldrame de alvenaria de bloco de concreto e= 20cm preenchido com concreto 1:4:8 (5 MP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execução de sapata corrida em alvenaria, também conhecida como baldrame seguem-se as etapas: escavação, alvenaria de embasamento, onde os blocos serão assentados com argamassa de cimento e areia, cuidando-se para ter juntas verticais e horizontais de espessura constante, evitar o uso de pedaços de blocos, e observar sempre a amarração, cinta de concreto armado com a finalidade de maior distribuição das cargas evitando também deslocamentos indesejáveis, pelo travamento que confere à fundação, o próprio bloco poderá ser usado como forma lat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se evitar o aparecimento de tensões acima das previstas em projeto, deverá haver rigoroso controle na locação dos elementos, bem como nos respectivos ângulos de inclinação previst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8 Aterro compactado manual, com soque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ou reaterros serão espalhados no interior da vala e compactados manualmente. O reaterro compactado das valas deverá ter:</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Os fundos de valas regularizados e fortemente compactados, utilizando-se maços de 30 Kg;</w:t>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s atividades como lançamento de formas, armaduras e concretos, só poderão ser realizadas após a aprovação e a liberação por parte da CONTRATANTE.</w:t>
      </w:r>
    </w:p>
    <w:p>
      <w:pPr>
        <w:pStyle w:val="Normal"/>
        <w:autoSpaceDE w:val="false"/>
        <w:spacing w:lineRule="atLeast" w:line="200"/>
        <w:ind w:left="720" w:right="0" w:hanging="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material usado para o reaterro deverá ser umedecido e compactado até apresentar o grau de compactação adequado, em conformidade com a norma NBR-5681 - “Controle tecnológico da execução de aterros em obras de edificações” da ABN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olos e materiais empregados como aterro ou reaterro, serão descarregados na área de trabalho ou no interior da val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serão espalhados e regularizados com o auxílio de ferramentas manuais. Na operação, serão removidos galhos, matacões, entulhos e demais rejeitos, indesejáveis ao bom desempenho do reaterro da val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9 Execução de verga / contra-verga em concreto armado, inclusive forma e desform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moldada sobre/sob a alvenaria. Receberão forma nas faces laterais e inferior e sua largura irá variar de acordo com a largura do tijolo utilizado (10, 15 ou 20 cm). A verga deverá exceder a largura do vão em pelo menos 30cm de cada lado e terá altura mínima de 10cm. Será armada com 04 (quatro) ferros de diâmetro de 6,3mm e estribos de diâmetro de 5,0mm a cada 15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20 Fechamento de vão em alvenaria 0,10m,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1  Fechamento de vão em alvenaria 0,20 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Executar fechamento de vão com alvenaria, seguindo as dimensões do projeto. Para o fechamento deverá efetuar junta de amarração. No encontro da alvenaria nova com a existente, previamente à execução do revestimento, deverá ser aplicada uma tela metálica galvanizada (malha 25mm x 25mm), tipo pinteiro, nos limites do vão já fechado, trespassando 25cm para cada lado da abertura, para evitar surgimento de trincas na argamassa de revestimento. A tela deverá ser aplicada nos dois lados do fechament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2 Encunhamento com tijolo maciço, para parede espessura = 10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encunhamento (assentamento na última fiada de tijolos cerâmicos), para o fechamento das alvenarias de vedação. Os tijolos usados serão de tijolos maciços um pouco inclinados, assentados com argamassa de cimento e are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3 Encunhamento com argamassa e aditivo expansor, espessura média = 2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s alvenarias serão encunhadas nos encontros com as faces inferiores de lajes e/ou vigas, utilizando-se argamassa convencional provida de aditivos expansor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m de evitar-se a transferência de carga para as alvenarias de vedação durante a execução da obra o encunhamento das alvenarias será iniciado após estarem concluídas as alvenarias de pelo menos 3 andares subsequentes. No caso de construções térreas deve ser observado, um intervalo de no mínimo 7 di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4.24 Remoção de ferragens (dobradiças, fechaduras, maçanet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mover as ferragens (fechaduras, dobradiças, maçanetas) das portas e das janelas da edificação mantendo o perfeito funcionamento das mesmas. Quaisquer danos causados na retirada das ferragens serão de inteira responsabilidade da CONTRAT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b/>
          <w:bCs/>
          <w:sz w:val="21"/>
          <w:szCs w:val="21"/>
        </w:rPr>
        <w:t xml:space="preserve">4.25 </w:t>
      </w:r>
      <w:r>
        <w:rPr>
          <w:rFonts w:cs="Century Gothic" w:ascii="Century Gothic" w:hAnsi="Century Gothic"/>
          <w:b/>
          <w:color w:val="000000"/>
          <w:sz w:val="21"/>
          <w:szCs w:val="21"/>
        </w:rPr>
        <w:t xml:space="preserve">Execução de muro divisório de bloco de concreto revestido, esp=15cm, </w:t>
      </w:r>
      <w:r>
        <w:rPr>
          <w:rFonts w:eastAsia="Helvetica" w:cs="Century Gothic" w:ascii="Century Gothic" w:hAnsi="Century Gothic"/>
          <w:b/>
          <w:bCs/>
          <w:sz w:val="21"/>
          <w:szCs w:val="21"/>
        </w:rPr>
        <w:t>H=2,40cm, inclusive sapata de concreto armado, fck=15MPA, 50x5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Cs/>
          <w:sz w:val="21"/>
          <w:szCs w:val="21"/>
        </w:rPr>
      </w:pPr>
      <w:r>
        <w:rPr>
          <w:rFonts w:eastAsia="Helvetica" w:cs="Century Gothic" w:ascii="Century Gothic" w:hAnsi="Century Gothic"/>
          <w:bCs/>
          <w:sz w:val="21"/>
          <w:szCs w:val="21"/>
        </w:rPr>
        <w:t xml:space="preserve">Nestes serviços estão inclusos a execução de pilaretes para o travamento dos panos de alvenaria e a execução de  chapisco e reboco dos dois lados do muro (interna e externament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0 ESQUADRIAS, SERRALHERIA E VIDR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 Remanejamento de porta tipo prancheta – compl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remanejamento de porta tipo prancheta (inclusive marco e alizares) com reaproveitamento e assentamento da porta que foi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 Fornecimento e instalação de porta de madeira tipo prancheta, completa, inclusive ferragens e maçan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5.2.1- 9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2- 8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3- 7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4- 60x210 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instalação de porta tipo prancheta completa, inclusive marcos e alizares, ferragens/maçaneta conforme especificado em projeto ou seguindo o mesmo padrão d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da fechadura deverá possuir duas chaves. Ref. Imab, Papaiz, Lafonte ou similar.</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3 Fornecimento e instalação de folha de porta de madeira tipo prancheta (60, 70 ou 80 cm por 210 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4 Fornecimento e instalação de folha de porta de madeira tipo prancheta (90 cm por 210 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olhas das portas deverão ser assentadas mediante a utilização de, no mínimo, 3 (três) dobradiças metálicas, respeitando-se as prescrições contidas em norma específica, que recomenda: altura de 87 mm; largura de 76 mm e espessura da aba igual a 2,4 mm; diâmetro do eixo de 6,0 mm; calibragem de 1,6 mm; quantidade de parafusos igual a 6 (seis), sendo 3 em cada ab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arafusos devem ser do tipo aço para madeira, comprimento de 25 mm e número da cabeça igual a 8.</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olha de porta deverá ser revestida em todas as bordas com fitas da mesma madeira. A fechadura deverá atender às especificações do projeto de arquitetura e à norma específ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5 Fornecimento e instalação de alizar em madeira de lei com 7cm de largura e quinas ret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para pintura deverão ser em mogno, cedro ou imbuia; os alizares para esquadrias com acabamento em cera ou verniz, serão do mesmo tipo de madeira utilizada na execução das respectivas folhas e ba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as esquadrias dotadas de contramarco será obrigatório o uso de alizares com largura igual a 7 cm, mantidas as demais características estabelecidas para as guarnições em g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deverão ser instalados com afastamento absolutamente constante e não superior a 5 mm com relação às arestas longitudinais externas dos batentes; os encontros entre alizares horizontais e verticais deverão ser executados em meia-esquadria perfeita, sem folgas e sem falhas de angul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os alizares deverá ser efetuada com pregos sem cabeça, convenientemente repuxados e emassados ou recobertos com cera, conforme tipo de acabamento previsto.</w:t>
      </w:r>
    </w:p>
    <w:p>
      <w:pPr>
        <w:pStyle w:val="Normal"/>
        <w:autoSpaceDE w:val="false"/>
        <w:spacing w:lineRule="atLeast" w:line="200"/>
        <w:jc w:val="both"/>
        <w:rPr>
          <w:rFonts w:ascii="Century Gothic" w:hAnsi="Century Gothic" w:eastAsia="Helvetica" w:cs="Century Gothic"/>
          <w:sz w:val="21"/>
          <w:szCs w:val="21"/>
          <w:shd w:fill="FFFF00" w:val="clear"/>
        </w:rPr>
      </w:pPr>
      <w:r>
        <w:rPr>
          <w:rFonts w:eastAsia="Helvetica" w:cs="Century Gothic" w:ascii="Century Gothic" w:hAnsi="Century Gothic"/>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6 Fornecimento e instalação de conjunto composto de 02 maçanetas, tipo alavanca – ref. 234-La Fonte, Pado, Imab ou similar, material latão. Acabamento: cromado brilhante</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5.7 Fornecimento e instalação de Roseta: Referência 307- La Fonte, Pado, Imab ou similar e Máquina: ST2 Evolution 55- La Fonte, Pado, Imab ou similar. Acabamento: cromado brilhan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erragens serão instaladas nas portas indicadas pela CONTRATANTE conforme especificadas e com as maçanetas do tipo alavanca crom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8 Fornecimento e instalação de molas aéreas para porta de até 1,10cm de larg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fornecer e instalar nas portas indicadas pela Contratante, molas hidráulicas aéreas (referência: mola hidráulica aérea MA-200 – Dorm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tomar os devidos cuidados quando da instalação para possibilitar o movimento de abertura das portas em, pelo menos, 90°.</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9 Fornecimento e instalação de vidro liso 4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0 Fornecimento e instalação de vidro liso 6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1 Fornecimento e instalação de vidro fantasia 4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2 Fornecimento e instalação de vidro temperado incolor 6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3 Fornecimento e instalação de vidro temperado incolor 8mm fixo, incluso caixilho/fixação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4 Fornecimento e instalação de vidro temperado incolor 10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Os vidros quebrados ou trincados deverão ser substituídos pelo mesmo padrão e cor dos existentes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5 Porta de correr em vidro temperado incolor 10mm, inclusive ferragens, mola de piso Dorma, puxador e fechad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vidro temperado a ser utilizado na porta deverá ter resistência mecânica e ao choque térmico aproximadamente seis vezes maior que a do vidro comum, tratado de forma a, quando fraturado, fragmentar-se totalmente em pequenos pedaços menos corta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 aplicação pode ser autoportante, colocado com ferragens especiais, como: dobradiças. fechaduras, puxadores, trincos, sistemas corrediços, etc., ou feita em caixilhos, assentados com massa plástica ou selante, em esquadrias de ferro, alumínio, madeira ou plást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s dimensões máximas, para uso, em relação à espessura estão indicadas na Tabela abaix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rPr>
        <w:t>Tabela 1 - Dimensões máximas para uso</w:t>
      </w:r>
      <w:r>
        <w:rPr>
          <w:rFonts w:eastAsia="Helvetica-Bold;Arial" w:cs="Century Gothic" w:ascii="Century Gothic" w:hAnsi="Century Gothic"/>
          <w:b/>
          <w:bCs/>
          <w:sz w:val="21"/>
          <w:szCs w:val="21"/>
        </w:rPr>
        <w:t>:</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rPr/>
      </w:pPr>
      <w:r>
        <w:object w:dxaOrig="6716" w:dyaOrig="1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35pt;margin-top:3.25pt;width:334.65pt;height:79.55pt;mso-position-horizontal-relative:text;mso-position-vertical-relative:text" filled="t" fillcolor="#FFFFFF" o:ole="">
            <v:imagedata r:id="rId15" o:title=""/>
            <w10:wrap type="square" side="largest"/>
          </v:shape>
          <o:OLEObject Type="Embed" ProgID="Excel.Sheet.12" ShapeID="ole_rId14" DrawAspect="Content" ObjectID="_1024769494" r:id="rId14"/>
        </w:object>
      </w:r>
      <w:r>
        <w:rPr>
          <w:rFonts w:eastAsia="Helvetica-Bold;Arial" w:cs="Century Gothic" w:ascii="Century Gothic" w:hAnsi="Century Gothic"/>
          <w:sz w:val="21"/>
          <w:szCs w:val="21"/>
        </w:rPr>
        <w:t>A mola utilizada na porta deverá ser do tipo Dorma ou similar, com a prévia aprovação pela fiscalização.</w:t>
      </w:r>
    </w:p>
    <w:p>
      <w:pPr>
        <w:pStyle w:val="Normal"/>
        <w:autoSpaceDE w:val="false"/>
        <w:spacing w:lineRule="atLeast" w:line="200"/>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 xml:space="preserve">5.16 Fornecimento e colocação de espelho tipo cristal, e= 4mm, fixados com 04 parafusos cromados </w:t>
      </w:r>
      <w:r>
        <w:rPr>
          <w:rFonts w:cs="Century Gothic" w:ascii="Century Gothic" w:hAnsi="Century Gothic"/>
          <w:b/>
          <w:bCs/>
          <w:sz w:val="21"/>
          <w:szCs w:val="21"/>
        </w:rPr>
        <w:t>diâmetro de</w:t>
      </w:r>
      <w:r>
        <w:rPr>
          <w:rFonts w:eastAsia="Helvetica-Bold;Arial" w:cs="Century Gothic" w:ascii="Century Gothic" w:hAnsi="Century Gothic"/>
          <w:b/>
          <w:bCs/>
          <w:sz w:val="21"/>
          <w:szCs w:val="21"/>
        </w:rPr>
        <w:t xml:space="preserve"> 20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ão ser fornecidos e instalados nos locais indicados em projeto, espelhos retangulares do tipo cristal, e=4mm, fixados com 04 parafusos cromados de  20m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vedado o emprego de solvente do tipo benzeno, tolueno e aguarrás mineral, por serem produtos que atacam o nitrato de prata. A limpeza das superfícies poderá ser efetuada com pano umedecido com álcool ou água com sabão neutr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7 Fornecimento e instalação de película de controle solar</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 CONTRATADA deverá fornecer e instalar a película na cor a ser definida pela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8 Fornecimento e instalação de molas hidráulicas de piso Dorma para portas de vidro temperado, inclusive recuperação do pis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Deverá ser utilizada mola hidráulica para porta do tipo Dorma ou similar nos locais indicados pela CONTRATANTE.</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9 Fornecimento e instalação de suporte metálico para ar condicion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0 Fornecimento e colocação de caixa de ar condicionado em pré-moldado de concre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suporte do ar condicionado deverá ter inclinação mínima e  furos conforme detalhamento arquitetônico. A CONTRATANTE fornecerá à CONTRATADA as dimensões dos aparelhos de ar condicionado (largura, altura e profundidad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1 Fornecimento e instalação de grade metálica para janela</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22 Fornecimento e instalação de guarda-corpo em tubo de aço galvanizado D= 2 ½” e ½”, com corrimão duplo, de acordo com as exigências do Corpo de Bombeiros e de acessibilidade</w:t>
      </w:r>
      <w:r>
        <w:rPr>
          <w:rFonts w:eastAsia="Helvetica" w:cs="Century Gothic" w:ascii="Century Gothic" w:hAnsi="Century Gothic"/>
          <w:b/>
          <w:bCs/>
          <w:sz w:val="21"/>
          <w:szCs w:val="21"/>
        </w:rPr>
        <w:t xml:space="preserve"> </w:t>
      </w:r>
      <w:r>
        <w:rPr>
          <w:rFonts w:eastAsia="Helvetica-Bold;Arial" w:cs="Century Gothic" w:ascii="Century Gothic" w:hAnsi="Century Gothic"/>
          <w:b/>
          <w:bCs/>
          <w:sz w:val="21"/>
          <w:szCs w:val="21"/>
        </w:rPr>
        <w: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3 Fornecimento e instalação de corrimão simples em tubo de aço galvanizado D= 1 ½”, de acordo com exigências do Corpo de Bombeiros e de acessibilidad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4 Fornecimento e instalação de corrimão duplo em tubo de aço galvanizado D= 1 ½”, de acordo com exigências do Corpo de Bombeiros e de acessibilidad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guarda-corpo, o corrimão simples e o duplo deverão ser confeccionados em tubo de aço galvanizado com D=2 ½” e ½”, soldados entre si. Deverão receber tratamento anticorrosivo e estarem de acordo com as exigências das Instruções Técnicas do Corpo de Bombeiros e das normas para atendimento à acessibilidade. Deverão ser previstos os serviços de restauração da alvenaria e piso após o chumbamento do guarda corp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5 Fornecimento e instalação de janela completa, estrutura metálica, tipo basculante</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6 Fornecimento e instalação de janela completa, estrutura metálica, tipo de correr</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7 Fornecimento e instalação de porta completa, estrutura metálica, incluindo fechadura tipo externa e ferragens</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6.0  REVESTIMENTO DE PAREDE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6.1 Execução e recomposição</w:t>
      </w:r>
      <w:r>
        <w:rPr>
          <w:rFonts w:eastAsia="Arial" w:cs="Century Gothic" w:ascii="Century Gothic" w:hAnsi="Century Gothic"/>
          <w:b/>
          <w:bCs/>
          <w:sz w:val="21"/>
          <w:szCs w:val="21"/>
        </w:rPr>
        <w:t xml:space="preserve"> de rasgo em alvenaria para embutimento de tubos e eletrodutos, inclusive chapisco e reboco</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Deverão ser executados rasgos na alvenaria para embutir as tubulações para instalação hidráulica, elétrica e outras. Os rasgos serão feitos com a utilização de serra manual elétrica, evitando-se a quebra dos tijolos, em dimensões superiores às necessária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o embutimento dos tubos será precedido de revestimento com chapisco e rebo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2 Chapisco argamassa 1:3 a colher</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Limpeza da base até completa remoção de materiais pulverulentos (pó, barro, fuligem) e incrustações (bolor e eflorescências). Esta limpeza poderá ser feita com vassoura de piaçava, seguida de lavagem, se necessári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smoldantes, porventura utilizados nas formas, deverão ser eliminados através de lavagem com escova de aço e detergente. Pregos e arames deverão ser removidos. Caso isto seja impossível, devem ser cortados e tratados com tinta anticorrosiva. Quaisquer falhas de concretagem (nichos ou armaduras expostas) devem ser corrigi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se aspergir água com brocha, tomando-se cuidado para não saturar a superfície. Caso a base esteja saturada, deve-se aguardar a sua secagem para o início dos serviç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traço recomendado é 1:3 (cimento: areia lavada grossa). Parte da água de amassamento deverá ser substituída por adesivo à base de resina sintética compatível com o cimento e a cal, geralmente de cor branca. A argamassa adesiva é preparada com uma parte de cimento portland (nunca de alto-forno), duas partes de areia média e solução do aditivo e água no traço 1:1.</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o chapisco na alvenaria deve ser feita de modo a cobrir  totalmente e de forma contínua, formando uma superfície rugo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SSURA: Deve-se aplicar em espessura necessária (porém nunca maior que 5,0 mm), de modo a garantir alta rugosidad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ão aplicar chapisco com temperatura do substrato elevada, nem com insolação direta (criar prote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3 Emboço argamassa 1:6 e = 2,0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ão emboçadas as superfícies que receberão cerâmica. Só poderá ser aplicado após a completa pega do chapisco, embutidas todas as canalizações projetadas, marcos das portas assentados, registros e válvulas de canopla posicionados segundo as mest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everá ser executada sobre superfície previamente umedecida, não saturada. A espessura não poderá exceder a 2,0 cm. Deverá resultar em uma superfície áspera, a fim de possibilitar e facilitar a aderência d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argamassas viradas em obra ou industrializadas não devem ser utilizadas após o início de pega do cimento (1,5 a 2,0 ho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ambém deverá ser analisada a necessidade de reforços com tela em trechos com dificuldade de aderência para a argamassa, transições entre materiais de instalações e alvenari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4 Reboco argamassa 1:2:8 e = 2,5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reboco só será iniciado após a completa cura da argamassa do chapisco, que deverá ser levemente umedecido sem saturação antes da aplicação do rebo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rgamassa de cal hidratada e areia lavada fina deverá ser curtida no mínimo 48 horas antes da adição do cimento. O reboco será sarrafeado, desempenado e filtrado, ficando a superfície nivelada, lisa e uniforme, sendo executado utilizando argamassa de cimento, cal hidratada e areia lavada fina, no traço 1:2:8, em volume.</w:t>
      </w:r>
    </w:p>
    <w:p>
      <w:pPr>
        <w:pStyle w:val="TextBody"/>
        <w:spacing w:lineRule="atLeast" w:line="200"/>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5 Emboço para base de laminado melamínico, traço 1:3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emboço, para assentamento de laminado melamínico, deverá ser executado com argamassa de cimento e areia lavada fina peneirada, traço em volume 1:3, com espessura média de 18 mm, e rigorosamente desempenado e alisado, com espuma de poliuretano, de modo a apresentar acabamento superficial absolutamente homogêne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ntes do assentamento do laminado melamínico, e após um período de secagem nunca inferior a 14 dias, o emboço deverá ser inteiramente lixado e varrido com escova de pelos duros, de modo que as partículas soltas sejam totalmente eliminadas e imprimado com uma demão de adesivo, fina e uniforme, aplicada com trincha ou com pistola de pres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6 APICOAMENTO de revestimento de parede para posterior assentamento de revestimento cerâmico / laminado melamí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a fase preliminar e constitui-se pelo apicoamento de toda a superfície a ser revestida e que tem por finalidade, basicamente, garantir uma perfeita aderência entre o revestimento e o substra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7 Fornecimento e instalação de laminado melamínico texturiz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ssentamento de laminado melamínico sobre emboços imprimados só poderá ser executado após secagem completa da demão imprimadora, no mínimo 12 horas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urante os serviços de colagem, com adesivo de contato, deverão ser evitadas, nas proximidades, quaisquer atividades que possam produzir pó em suspensão, especialmente durante o período de secagem, a que deve ser submetido o adesivo, imediatamente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desivo de contato deverá ser aplicado sobre superfícies absolutamente limpas e secas, espalhado com espátula ou projetado com pistola de pressão, em camadas finas e uniformes, de modo a recobrir integralmente as superfícies a serem cola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corrido o período de secagem do adesivo, nunca inferior a 15 minutos, a chapa de revestimento deverá ser cuidadosamente assente, em sua posição definitiva, e pressionada com rolete ou martelo de borracha, em toda a extensão da superfície colada, de modo que seja evitada a formação de vazios intern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revestimentos executados com madeira, ou laminado melamínico, os acabamentos junto ao piso e ao teto deverão ser executados com juntas e elementos de arremate adequados, estritamente de acordo com as recomendações do respectivo FABRICANTE, ou de acordo com detalhes específicos do projeto bás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8 AZULEJO assentado com argamassa pré- fabricada de cimento colante e rejuntamento, inclusive forneci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rão assentados sobre chapisco e emboço, em fiadas inteiras até a altura do forro, utilizando-se argamassa pré-fabricada, TIPO II (AC - II - EXTERIOR) em juntas ortogonais e contínuas, espessuras 3,0 mm (espaçadores com formato de cruz), nos dois sentidos. Utilizar classe A, qualidade extr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O assentamento do azulejo somente poderá ser executado 30 (trinta) dias após a cura do emboç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uito importante que o plano do piso ultrapasse um pouco o plano dos azulejos para não formar uma junta vertical por onde pode penetrar águ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necessários os cortes e os furos dos azulejos só poderão ser feitos com equipamento próprio para essa finalidade, não se admitindo o processo manual (uso de torquê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9 Espala em argamassa 1:7</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Para efeito de acabamento das espalas de janelas e eventualmente de portas externas, deve-se executá-las seguindo o acabamento proposto no projeto arquitetônico, acompanhando o acabamento da alvenaria adjacente.</w:t>
      </w:r>
      <w:r>
        <w:rPr>
          <w:rFonts w:eastAsia="Helvetica-Bold;Arial" w:cs="Century Gothic" w:ascii="Century Gothic" w:hAnsi="Century Gothic"/>
          <w:b/>
          <w:bCs/>
          <w:sz w:val="21"/>
          <w:szCs w:val="21"/>
        </w:rPr>
        <w:t xml:space="preserve"> </w:t>
      </w:r>
      <w:r>
        <w:rPr>
          <w:rFonts w:eastAsia="Helvetica-Bold;Arial" w:cs="Century Gothic" w:ascii="Century Gothic" w:hAnsi="Century Gothic"/>
          <w:sz w:val="21"/>
          <w:szCs w:val="21"/>
        </w:rPr>
        <w:t>O traço utilizado deverá ser de 1:7 (cimento e arei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10 Pingadeira de chapa de aço galvanizada nº 24, com fornecimento e coloc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Cabe à CONTRATADA fornecer e instalar pingadeira de chapa de aço galvanizada nº 24 tanto no sentido horizontal como no vertical, de forma a garantir perfeita estanqueidade evitando, dessa forma, penetração de água de chuva entre a base e a peça durante e depois da colocação. Além de proteger as arestas superiores do revestimento cerâmico.</w:t>
      </w:r>
      <w:r>
        <w:rPr>
          <w:rFonts w:eastAsia="Helvetica-Bold;Arial"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7.0  REVESTIMENTO DE PI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7.1 CONTRAPISO</w:t>
      </w:r>
      <w:r>
        <w:rPr>
          <w:rFonts w:eastAsia="Times-Roman;Times New Roman" w:cs="Century Gothic" w:ascii="Century Gothic" w:hAnsi="Century Gothic"/>
          <w:b/>
          <w:bCs/>
          <w:sz w:val="21"/>
          <w:szCs w:val="21"/>
        </w:rPr>
        <w:t xml:space="preserve"> argamassa 1:3 e = 4,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rá ser executado observando a compatibilidade dos materiais e os níveis do projeto arquitetônico. Deve ter a mesma espessura do contrapiso existente, e ser executado utilizando argamassa industrializada do tipo AC-III,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2 PISO CERÂMICO esmaltado PEI 5, conforme existente no local, assentado com argamassa pré-fabricada de cimento colante e rejuntamento, inclusive forneci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cerâmica, mantendo as mesmas dimensões e cor das peças existentes. Utilizar argamassa pré-fabricada, aplicada com colagem dupla, ou seja, a argamassa deverá ser aplicada na base e no verso da placa da cerâmica e será do tipo AC-III.  Os espaços livres entre as placas cerâmicas deverão ser rejuntados com argamassa própria para rejuntamento, na mesma cor do existente. O contrapiso deve ter a mesma espessura do contrapiso existente, e deve ser executado utilizando argamassa industrializada do tipo AC-III, e deverá ser sarrafeado, desempenado e feltrado. Devendo ser observada a compatibilidade dos materiais e d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3 PISO CERÂMICO esmaltado PEI 5, 31 x 31 cm, antiderrapante, assentado com argamassa pré-fabricada de cimento colante e rejuntamento, inclusive forneci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antiderrapante nos banheiros acessíveis, inclusive fixação conforme especificação do fornecedor.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4 Fornecimento e assentamento de piso de madeira, conforme 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de madeira igual ao existente, inclusive fixação, conforme especificação do fornecedor. </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1: fornecimento e assentamento de piso em taco de madeir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2: fornecimento e assentamento de piso em tábua corrid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5 Raspação, calafetação e execução de sinteco em pis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Fornecimento e aplicação de resina transparente (sinteco) assoalhos internos de madeira. Deve ser usado de acordo com as normas do fabrica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6 Fornecimento e assentamento de piso vinílico, tipo paviflex</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piso interno vinílico (semi flexível, espessura 2,0 mm) deverá ser na mesma cor e dimensões do piso existente, observando os níveis previstos no projeto arquitetônico. Para fixação das placas vinílicas deverá ser utilizada cola betuminosa para piso vinílico. 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7 Fornecimento e assentamento de piso vinílico, tipo mant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Corte em manta vinílica do piso, inclusive afastamento das bordas para a execução do rasgo e posterior recomposição (colada e soldada)</w:t>
      </w:r>
      <w:r>
        <w:rPr>
          <w:rFonts w:cs="Century Gothic" w:ascii="Century Gothic" w:hAnsi="Century Gothic"/>
          <w:sz w:val="21"/>
          <w:szCs w:val="21"/>
        </w:rPr>
        <w:t>, observando os níveis previstos n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nde houver necessidade, deverá ser executado contrapiso, observando a compatibilidade dos materiais e os níveis do projeto arquitetônico. O contrapiso deve ter a mesma espessura do contrapiso existente, e deve ser executado utilizando argamassa industrializada do tipo AC-III, e deverá ser sarrafeado, desempenado e feltrado. Deve ser observada a compatibilidade dos materiais e dos níveis do projeto arquitetônic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8 Fornecimento e assentamento de piso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9 Fornecimento e assentamento de granito ou mármor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a pedra nos locais onde houve demolição, mantendo as mesmas dimensões e cor das peças existentes. Utilizar argamassa pré-fabricada, aplicada com colagem dupla, ou seja, a argamassa deverá ser aplicada na base e no verso da pedra e será do tipo AC-III. A recomposição do piso inclui a recomposição do contrapiso nos locais onde ele foi danificado em função da retirada do revestimento de pedra. O contrapiso deve ter a mesma espessura do contrapiso existente, e deve ser executado utilizando argamassa industrializada do tipo AC-III, e deverá ser sarrafeado, desempenado e feltrado. Deve ser observada a compatibilidade dos materiais e dos níveis d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espaços livres entre as peças das pedras deverão ser rejuntados com argamassa própria para rejuntamento, na mesma cor d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0 Adaptação da altura de vaso sanitário para atender a acessibilidade, com fornecimento e colocação de base em grani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 adaptação da altura de vaso sanitário para atender a acessibilidade, com colocação de base em granito deverá seguir o que prescreve a NBR 9050.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er integralmente a instalação de todos os acessórios e complementos necessários ao perfeito funcion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1 Soleira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2 Soleira em granito ou mármor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assentamento de soleira em pedra conforme existente, espessura de 2,0cm, polida e lustrada. Peça inteira no vão total da porta. Será assentada com argamassa industrializada de contra piso e rejuntada com argamassa pré fabricada na cor da pedra. Deverá estar perfeitamente nivel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3 Rodapé em madeira ipê ou similar, quinas vivas, h=7cm, e=1,5cm, junção de 45º entre peças perpendicular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e rodapés de madeira será realizada, através de parafusos e buch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ciais (tipo borboleta). A superfície de instalação dos rodapés deverá apresentar-se livre de depressões e/ou saliências. O rodapé de madeira será instalado após a execução da 1ª demão de pintu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 xml:space="preserve">7.14 Recomposição de rodapé com argamassa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for necessário recompor rodapé com argamassa, fazer conforme 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5 Rodapé em ardósia (h=7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 xml:space="preserve">O rodapé de ardósia deverá ser embutido 1,0 cm na alvenaria. Possuir rejunte flexível na cor cinza. As juntas devem estar conforme orientação do fabricante. </w:t>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No encontro de alvenarias e quinas de pilares o rodapé será cortado a 45º (meia esquadria).</w:t>
      </w:r>
    </w:p>
    <w:p>
      <w:pPr>
        <w:pStyle w:val="Normal"/>
        <w:autoSpaceDE w:val="false"/>
        <w:spacing w:lineRule="atLeast" w:line="200"/>
        <w:jc w:val="both"/>
        <w:rPr>
          <w:rFonts w:ascii="Century Gothic" w:hAnsi="Century Gothic" w:eastAsia="Times-Roman;Times New Roman" w:cs="Century Gothic"/>
          <w:b/>
          <w:b/>
          <w:bCs/>
          <w:spacing w:val="-3"/>
          <w:sz w:val="21"/>
          <w:szCs w:val="21"/>
        </w:rPr>
      </w:pPr>
      <w:r>
        <w:rPr>
          <w:rFonts w:eastAsia="Times-Roman;Times New Roman" w:cs="Century Gothic" w:ascii="Century Gothic" w:hAnsi="Century Gothic"/>
          <w:b/>
          <w:bCs/>
          <w:spacing w:val="-3"/>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6 Rodapé em granito ou mármore (h=7 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As peças deverão ser polidas, lustrada na face e no topo, encontro entre peças a 45º, fixado na proteção mecânica, espessura de 1,5 a 2 cm, assentado em argamassa mista de cimento, cal hidratada e areia, no traço 1:1:4 e rejuntamento flexível na cor branco. O rodapé deverá ser embutido 1,0 cm nas paredes</w:t>
      </w:r>
      <w:r>
        <w:rPr>
          <w:rFonts w:eastAsia="Helvetica" w:cs="Century Gothic" w:ascii="Century Gothic" w:hAnsi="Century Gothic"/>
          <w:b/>
          <w:bCs/>
          <w:sz w:val="21"/>
          <w:szCs w:val="21"/>
        </w:rPr>
        <w:t>.</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7 Fornecimento e instalação de piso podotátil emborrachado (para áreas internas), direcional ou de alerta assentado com cola de contato extra, siliconado nas bordas,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isos podotáteis serão utilizados em espaços públicos para orientação de pessoas com deficiências visuais e são apresentados na cor preta e também em cores contrastantes com o piso original, nos modelos: Direcional e de Alert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dulação dos pisos deve garantir a continuidade de textura e padrão de informação, as placas deverão ser contrastantes com o piso adjacente, podendo ser sobrepostas ou integradas ao mesmo, respeitando as seguintes condiçõ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 base do piso a ser fixado deve ser bem acabada e não exceder a 2mm.</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odem ser aplicados diretamente sobre qualquer tipo de piso desde que a base esteja devidamente seca.</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ara a fixação das placas de borracha devem ser utilizados adesivos de contato específicos para tal fi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8 Fornecimento e instalação de piso podotátil de concreto (para áreas externas), assentado com argamassa 1:4, direcional e de alerta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áreas externas, os pisos hidráulicos direcionais e de alerta são produzidos em massa de granito reconstituído e cimento, com características antiderrapantes, alta resistência ao desgaste, com superfície de relevos lineares ou tronco-cônicos regularmente dispostos com medidas, distância e disposições de acordo com as normas ABNT: NBR 9050, para aplicação integrada com argamas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iso deve estar nivelado para receber as placas do piso tátil de concreto, respeitando as medidas das mesmas para que não se forme desnível.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0 PINT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u w:val="single"/>
        </w:rPr>
        <w:t>Observações</w:t>
      </w:r>
      <w:r>
        <w:rPr>
          <w:rFonts w:cs="Century Gothic" w:ascii="Century Gothic" w:hAnsi="Century Gothic"/>
          <w:sz w:val="21"/>
          <w:szCs w:val="21"/>
        </w:rPr>
        <w:t>:</w:t>
      </w:r>
    </w:p>
    <w:p>
      <w:pPr>
        <w:pStyle w:val="Normal"/>
        <w:autoSpaceDE w:val="false"/>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da demão de tinta só poderá ser aplicada quando a precedente estiver perfeitamente seca;</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superfícies adjacentes aos locais a serem pintados, deverão ser protegidas com tiras de papel, fitas de celulose;</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Os produtos utilizados deverão ser de primeira linha, de fabricante SUVINIL, CORAL, SHERWIN WILIANS, SAYERLACK  ou similar;</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tintas utilizadas deverão possuir classificação ABNT NBR 11702 e NBR 14940;</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 altura máxima solicitada para serviços de pintura externa será de 02 pavimen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 Lixamento de  pintura de parede,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2 Lixamento de  pintura de te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á realizado o seguinte procedimento de preparo:</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bom estado, será suficiente o lixamento e sua</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completa limpeza para remoção do pó;</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péssimo estado de conservação, deverá ser providenciada sua remoção completa, por meio manual, mecânico, químico</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e/ou mesmo jateamento com partículas de sílic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3 Emassamento de teto com  massa corrida à base de PV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4 Pintura com tinta PVA em tetos com ou sem forro, inclusive vig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utilizar tinta resina à base de PVA para obter um acabamento: fosco aveludado. A qualidade deve ser de primeira linha. Fabricante: SUVINIL, CORAL, SHERWIN WI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5 Fornecimento e aplicação de massa corrida à base de PVA em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6 Fornecimento e aplicação de massa corrida acrílica em paredes,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7 Fornecimento e aplicação de selador acrílico, para paredes que não tem pintur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8 Fornecimento e aplicação de pintura com tinta acrílica acetinada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pintura com tinta formulada à base de resinas acrílicas proporcionando acabamento de aspecto acetinado, de extraordinária resistência à água, alcalinidade e intempéries, na cor existente, nos locais definidos em projeto arquitetônico e/ou definidos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u w:val="single"/>
        </w:rPr>
        <w:t>Observações</w:t>
      </w:r>
      <w:r>
        <w:rPr>
          <w:rFonts w:eastAsia="Helvetica" w:cs="Century Gothic" w:ascii="Century Gothic" w:hAnsi="Century Gothic"/>
          <w:sz w:val="21"/>
          <w:szCs w:val="21"/>
        </w:rPr>
        <w: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pintura será feita utilizando-se tinta látex acrílica na cor predominante do local ou outra cor a ser definida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iamente à pintura, as superfícies deverão ser limpas e lixadas. O número de demãos deverá ser o necessário para o perfeito cobrimento da superfície (no mínimo duas demã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de fundamental importância que a massa corrida e a tinta sejam do mesmo fabricante, para que seja garantida a homogeneidade e a durabilidade do produ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as paredes em geral serão utilizadas 02 (duas) demãos de massa acrílica, 01 (uma) demão de líquido selador e 02 (duas) demãos de pintura acrílic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Referências: Coral, Suvinil, Sherwin Wil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9 Fornecimento e aplicação de pintura com tinta esmalte brilhante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 a superfície pintada deverá apresentar, depois de concluída, uniformidade quanto à textura, tonalidade e brilho, devendo ser aplicadas tantas demãos de tinta quantas forem necessárias ao perfeito acab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0 Preparação, com lixamento, em superfície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superfícies de madeira a serem pintadas deverão ser previamente lixadas de forma homogênea, sem apresentar ressaltos, nem lascas. Eliminar qualquer espécie de brilho da pintura anterior.</w:t>
      </w:r>
    </w:p>
    <w:p>
      <w:pPr>
        <w:pStyle w:val="Normal"/>
        <w:autoSpaceDE w:val="false"/>
        <w:spacing w:lineRule="atLeast" w:line="200"/>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1 Entelamento corretivo de superfície com trinca por retração ou dilatação, revestida com argamassa de cal hidratada e areia sem peneirar traço 1:3, largura da tela = 15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fazer a correção, abrir na região da trinca um sulco em formato de “V” com aproximadamente 2,0 centímetros de largura na horizontal e 1,0 centímetro de profundidade com uma ferramenta chamada abre-trinca, ultrapassando 10 cm em cada extremidade. Limpar a poeira aderente à parede e deixá-la seca para aplicação de um selante flexível, que deverá ser tixotrópico (sela trinca ou similar) ou seja, retorna à sua posição original, após receber e cessar uma determinada ten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osteriormente escarificar a parede removendo a massa corrida em aproximadamente 3 mm de profundidade pela largura da tela. Limpar a superfície e colar a bandagem ao longo de toda a trinca (existem no mercado bandagens pré-fabricadas, compostas de tela de poliéster autoadesiva usadas em dry-wal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aplicar a bandagem (tela), preencher e regularizar a área escareada com a massa corrida. Por último, lixar a superfície e pint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2 Fornecimento e aplicação de selador para acabamento  em portas, marcos, alizares, painéis e lambri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s as superfícies receberão, antes das tintas de acabamento, uma demão de fundo preparador de superfície apropriado às características da pintura de acabamento (selador) e do fund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3 Fornecimento e aplicação de verniz acetinado, 2 demãos,  em portas, marcos, alizares, painéis e lambri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licar verniz seguindo o mesmo padrão do existente na esquadria de madeira.</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4  Fornecimento e aplicação de pintura com tinta esmalte sintético nas esquadrias metálicas internas e externas, janelas, portas, marcos, alizares, grades, tampas elétricas, hidráulicas e de incêndi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sando lixa própr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tilizando lixa própri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duas ou mais demãos, suficientes para cobrimento  da áre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6 Fornecimento e aplicação de tinta acrílica para piso ciment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7 Fornecimento e aplicação de tinta epóxi brilhante para vaga acessível,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8 Fornecimento e aplicação pintura com tinta epóxi brilhante em faixa demarcadora para estacionamento, com largura de 10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9 Fornecimento e aplicação de pintura com tinta epóxi brilhante em piso ciment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8.20 Fornecimento e aplicação de pintura óleo/esmalte, 02 demãos em corrimão em tubo galvanizad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0 ADEQUAÇÃO DAS INSTALAÇÕES HIDROSSANITÁRIAS</w:t>
      </w:r>
    </w:p>
    <w:p>
      <w:pPr>
        <w:pStyle w:val="Normal"/>
        <w:autoSpaceDE w:val="false"/>
        <w:spacing w:lineRule="atLeast" w:line="200"/>
        <w:jc w:val="both"/>
        <w:rPr>
          <w:rFonts w:ascii="Century Gothic" w:hAnsi="Century Gothic" w:eastAsia="Helvetica" w:cs="Century Gothic"/>
          <w:b/>
          <w:b/>
          <w:bCs/>
          <w:sz w:val="21"/>
          <w:szCs w:val="21"/>
          <w:shd w:fill="FFFF00" w:val="clear"/>
        </w:rPr>
      </w:pPr>
      <w:r>
        <w:rPr>
          <w:rFonts w:eastAsia="Helvetica"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1 Instalações de água fria – tubos, conexõe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2 Instalações de esgoto sanitário – tubos, conexões, caixa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3 Louças, metais e acessório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4 Incêndi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Serão executadas de acordo com a planilha de materiais e mão de obra e respectivo memorial descritivo em conformidade com as normas técnicas da ABNT. </w:t>
      </w:r>
    </w:p>
    <w:p>
      <w:pPr>
        <w:pStyle w:val="Normal"/>
        <w:autoSpaceDE w:val="false"/>
        <w:spacing w:lineRule="atLeast" w:line="200"/>
        <w:jc w:val="both"/>
        <w:rPr/>
      </w:pPr>
      <w:r>
        <w:rPr>
          <w:rFonts w:eastAsia="Helvetica-Bold;Arial" w:cs="Century Gothic" w:ascii="Century Gothic" w:hAnsi="Century Gothic"/>
          <w:sz w:val="21"/>
          <w:szCs w:val="21"/>
        </w:rPr>
        <w:t xml:space="preserve">Ver  </w:t>
      </w:r>
      <w:r>
        <w:rPr>
          <w:rFonts w:eastAsia="Helvetica-Bold;Arial" w:cs="Century Gothic" w:ascii="Century Gothic" w:hAnsi="Century Gothic"/>
          <w:b/>
          <w:sz w:val="21"/>
          <w:szCs w:val="21"/>
        </w:rPr>
        <w:t>Anexo III.</w:t>
      </w:r>
    </w:p>
    <w:p>
      <w:pPr>
        <w:pStyle w:val="NormalWeb"/>
        <w:autoSpaceDE w:val="false"/>
        <w:spacing w:lineRule="atLeast" w:line="200" w:before="278" w:after="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OBS: ITENS 9.1 a 9.4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0.0 ADEQUAÇÃO DAS INSTALAÇÕES ELÉTRICAS, TELEFÔNICAS E DE LÓG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1 Instalações elétrica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2 Instalações de telecomunicaçõe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3 Remanejamentos e desmontagen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rPr>
        <w:t xml:space="preserve">Serão executadas de acordo com a </w:t>
      </w:r>
      <w:r>
        <w:rPr>
          <w:rFonts w:eastAsia="Helvetica-Bold;Arial" w:cs="Century Gothic" w:ascii="Century Gothic" w:hAnsi="Century Gothic"/>
          <w:sz w:val="21"/>
          <w:szCs w:val="21"/>
        </w:rPr>
        <w:t>planilha de materiais e mão de obra</w:t>
      </w:r>
      <w:r>
        <w:rPr>
          <w:rFonts w:cs="Century Gothic" w:ascii="Century Gothic" w:hAnsi="Century Gothic"/>
          <w:sz w:val="21"/>
          <w:szCs w:val="21"/>
        </w:rPr>
        <w:t xml:space="preserve"> e respectivo memorial descritivo em conformidade com as normas técnicas da ABNT. </w:t>
      </w:r>
    </w:p>
    <w:p>
      <w:pPr>
        <w:pStyle w:val="Normal"/>
        <w:autoSpaceDE w:val="false"/>
        <w:spacing w:lineRule="atLeast" w:line="200"/>
        <w:jc w:val="both"/>
        <w:rPr/>
      </w:pPr>
      <w:r>
        <w:rPr>
          <w:rFonts w:cs="Century Gothic" w:ascii="Century Gothic" w:hAnsi="Century Gothic"/>
          <w:sz w:val="21"/>
          <w:szCs w:val="21"/>
        </w:rPr>
        <w:t xml:space="preserve">Ver </w:t>
      </w:r>
      <w:r>
        <w:rPr>
          <w:rFonts w:cs="Century Gothic" w:ascii="Century Gothic" w:hAnsi="Century Gothic"/>
          <w:b/>
          <w:bCs/>
          <w:sz w:val="21"/>
          <w:szCs w:val="21"/>
        </w:rPr>
        <w:t>ANEXO II.</w:t>
      </w:r>
    </w:p>
    <w:p>
      <w:pPr>
        <w:pStyle w:val="NormalWeb"/>
        <w:spacing w:lineRule="atLeast" w:line="200" w:before="278" w:after="0"/>
        <w:ind w:left="851" w:right="0" w:hanging="0"/>
        <w:rPr>
          <w:rFonts w:ascii="Century Gothic" w:hAnsi="Century Gothic" w:cs="Century Gothic"/>
          <w:b/>
          <w:b/>
          <w:bCs/>
          <w:sz w:val="21"/>
          <w:szCs w:val="21"/>
        </w:rPr>
      </w:pPr>
      <w:r>
        <w:rPr>
          <w:rFonts w:cs="Century Gothic" w:ascii="Century Gothic" w:hAnsi="Century Gothic"/>
          <w:b/>
          <w:bCs/>
          <w:sz w:val="21"/>
          <w:szCs w:val="21"/>
        </w:rPr>
        <w:t>OBS: ITENS 10.1 a 10.3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0  DIVER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1 Instalação de placa em chapa de aço inox com área máxima de 1,30 m², altura de instalação máxima de 4,00 m. (Paredes externas),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2 Instalação de placas de sinalização em acrílico e/ou vidro, com área máxima de 0,20m² e altura de instalação máxima de 2,00 m. (Paredes internas)</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s chapas em aço inox e de sinalização em acrílico e/ou vidro serão fornecidas pela CONTRATANTE e serão instaladas pela CONTRATADA. Deverão ser seguidos os locais, as medidas e detalhes construtivos, conforme especificado no projeto arquitetônic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3 Fornecimento e aplicação de selante elástico à base de polímero, com resistência às intempéries e aos raios ultravioletas, tipo vedaflex super ou similar.</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Fornecer e aplicar o selante de polímero MS, elástico e com resistências à abrasão, às intempéries e aos raios ultravioleta. Deve apresentar grande aderência aos vários substratos como: madeira, vidro, concreto, aço, materiais cerâmicos, fibra de vidro, etc. Possibilidade de preenchimento de juntas (6 a 25 mm de largura), internas ou externas, verticais ou horizontais, em fachadas de edifícios, pisos e reservatórios, vedações em caixilhos e esquadrias e calafetações em geral.</w:t>
      </w:r>
    </w:p>
    <w:p>
      <w:pPr>
        <w:sectPr>
          <w:type w:val="continuous"/>
          <w:pgSz w:w="11906" w:h="16838"/>
          <w:pgMar w:left="1701" w:right="1417" w:gutter="0" w:header="567" w:top="2234" w:footer="567" w:bottom="1883"/>
          <w:formProt w:val="false"/>
          <w:textDirection w:val="lrTb"/>
          <w:docGrid w:type="default" w:linePitch="360" w:charSpace="0"/>
        </w:sectPr>
      </w:pP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ara a aplicação, a base do substrato deve estar perfeitamente limpa, podendo ser aplicado em substrato úmido, porém não encharcado.</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Aplicar com tempo estável.</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roteger as bordas da junta com fita crepe.</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ode receber pintura, após a cura completa, desde que a tinta seja suficientemente elástica.</w:t>
      </w:r>
    </w:p>
    <w:p>
      <w:pPr>
        <w:sectPr>
          <w:type w:val="continuous"/>
          <w:pgSz w:w="11906" w:h="16838"/>
          <w:pgMar w:left="1701" w:right="1417" w:gutter="0" w:header="567" w:top="2234" w:footer="567" w:bottom="1883"/>
          <w:formProt w:val="false"/>
          <w:textDirection w:val="lrTb"/>
          <w:docGrid w:type="default" w:linePitch="360" w:charSpace="0"/>
        </w:sectPr>
      </w:pP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4 Vedação e calafetação de esquadrias metálicas com silicone pastos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O adesivo à base de borracha de silicone auto vulcanizável será utilizado nos locais indicados pela CONTRATANTE para selar, vedar e calafetar as esquadrias, vidros e/ou outros materiais para evitar infiltrações de água, fixando e preenchendo espaços vazios sujeitos à percolação da águ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5 Fornecimento e instalação de alizar em MDF, quina reta, pintado para acabamento junto aos aparelhos de ar condicionado de janela (ACJ'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ldura de acabamento para vedação do vão do ar condicionado será através de alizar em MDF de modo a vedar todo o espaço vago entre o aparelho instalado de ar condicionado tipo ACJ e o vão da parede, conforme orientação da arquitetura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6 Mão de obra para instalação de aparelho de ar condicionado de janela, tipo ACJ, inclusive material necessário para vedação</w:t>
      </w:r>
    </w:p>
    <w:p>
      <w:pPr>
        <w:pStyle w:val="TextBody"/>
        <w:spacing w:lineRule="atLeast" w:line="200"/>
        <w:rPr/>
      </w:pPr>
      <w:r>
        <w:rPr>
          <w:rFonts w:eastAsia="Helvetica" w:cs="Century Gothic" w:ascii="Century Gothic" w:hAnsi="Century Gothic"/>
          <w:sz w:val="21"/>
          <w:szCs w:val="21"/>
          <w:shd w:fill="FFFFFF" w:val="clear"/>
        </w:rPr>
        <w:t>Os aparelhos ACJ deverão ser fornecidos pela CONTRATANTE. Deverá ser executada vedação entre o aparelho e o vão com acabamento em alizar  conforme</w:t>
      </w:r>
      <w:r>
        <w:rPr>
          <w:rFonts w:eastAsia="Helvetica" w:cs="Century Gothic" w:ascii="Century Gothic" w:hAnsi="Century Gothic"/>
          <w:b/>
          <w:bCs/>
          <w:sz w:val="21"/>
          <w:szCs w:val="21"/>
          <w:shd w:fill="FFFFFF" w:val="clear"/>
        </w:rPr>
        <w:t xml:space="preserve"> </w:t>
      </w:r>
      <w:r>
        <w:rPr>
          <w:rFonts w:eastAsia="Helvetica" w:cs="Century Gothic" w:ascii="Century Gothic" w:hAnsi="Century Gothic"/>
          <w:sz w:val="21"/>
          <w:szCs w:val="21"/>
          <w:shd w:fill="FFFFFF" w:val="clear"/>
        </w:rPr>
        <w:t>orientação do</w:t>
      </w:r>
      <w:r>
        <w:rPr>
          <w:rFonts w:eastAsia="Helvetica" w:cs="Century Gothic" w:ascii="Century Gothic" w:hAnsi="Century Gothic"/>
          <w:b/>
          <w:bCs/>
          <w:sz w:val="21"/>
          <w:szCs w:val="21"/>
          <w:shd w:fill="FFFFFF" w:val="clear"/>
        </w:rPr>
        <w:t xml:space="preserve"> item 11.5.</w:t>
      </w:r>
      <w:r>
        <w:rPr>
          <w:rFonts w:eastAsia="Helvetica" w:cs="Century Gothic" w:ascii="Century Gothic" w:hAnsi="Century Gothic"/>
          <w:sz w:val="21"/>
          <w:szCs w:val="21"/>
          <w:shd w:fill="FFFFFF" w:val="clear"/>
        </w:rPr>
        <w:t xml:space="preserve"> A instalação dos ACJ, assim como fornecimento e colocação de outros materiais necessários para uma perfeita vedação, serão executados pela CONTRATADA.</w:t>
      </w:r>
    </w:p>
    <w:p>
      <w:pPr>
        <w:pStyle w:val="TextBody"/>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autoSpaceDE w:val="false"/>
        <w:spacing w:lineRule="atLeast" w:line="200"/>
        <w:jc w:val="both"/>
        <w:rPr>
          <w:rFonts w:ascii="Century Gothic" w:hAnsi="Century Gothic" w:eastAsia="Helvetica" w:cs="Century Gothic"/>
          <w:b/>
          <w:b/>
          <w:sz w:val="21"/>
          <w:szCs w:val="21"/>
          <w:shd w:fill="FFFFFF" w:val="clear"/>
        </w:rPr>
      </w:pPr>
      <w:r>
        <w:rPr>
          <w:rFonts w:eastAsia="Helvetica" w:cs="Century Gothic" w:ascii="Century Gothic" w:hAnsi="Century Gothic"/>
          <w:b/>
          <w:sz w:val="21"/>
          <w:szCs w:val="21"/>
          <w:shd w:fill="FFFFFF" w:val="clear"/>
        </w:rPr>
        <w:t>11.5 Limpeza geral</w:t>
      </w:r>
    </w:p>
    <w:p>
      <w:pPr>
        <w:pStyle w:val="Normal"/>
        <w:autoSpaceDE w:val="false"/>
        <w:spacing w:lineRule="atLeast" w:line="200"/>
        <w:jc w:val="both"/>
        <w:rPr/>
      </w:pPr>
      <w:r>
        <w:rPr>
          <w:rFonts w:eastAsia="Helvetica" w:cs="Century Gothic" w:ascii="Century Gothic" w:hAnsi="Century Gothic"/>
          <w:sz w:val="21"/>
          <w:szCs w:val="21"/>
          <w:shd w:fill="FFFFFF" w:val="clear"/>
        </w:rPr>
        <w:t>Na entrega dos serviços, todos os revestimentos, pavimentações, louças sanitárias, metais, vidros, etc., deverão ser limpos e cuidadosamente lavados, de modo a não serem</w:t>
      </w:r>
      <w:r>
        <w:rPr>
          <w:rFonts w:eastAsia="Helvetica-Bold;Arial" w:cs="Century Gothic" w:ascii="Century Gothic" w:hAnsi="Century Gothic"/>
          <w:sz w:val="21"/>
          <w:szCs w:val="21"/>
        </w:rPr>
        <w:t xml:space="preserve"> danificados, utilizando-se os produtos específicos para cada caso. </w:t>
      </w:r>
    </w:p>
    <w:p>
      <w:pPr>
        <w:pStyle w:val="Normal"/>
        <w:suppressAutoHyphens w:val="false"/>
        <w:spacing w:before="280" w:after="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TextBody"/>
        <w:spacing w:lineRule="atLeast" w:line="200"/>
        <w:rPr>
          <w:rFonts w:ascii="Century Gothic" w:hAnsi="Century Gothic" w:eastAsia="Helvetica" w:cs="Century Gothic"/>
          <w:b/>
          <w:b/>
          <w:bCs/>
          <w:sz w:val="21"/>
          <w:szCs w:val="21"/>
          <w:shd w:fill="FFFFFF" w:val="clear"/>
        </w:rPr>
      </w:pPr>
      <w:r>
        <w:rPr>
          <w:rFonts w:eastAsia="Helvetica" w:cs="Century Gothic" w:ascii="Century Gothic" w:hAnsi="Century Gothic"/>
          <w:b/>
          <w:bCs/>
          <w:sz w:val="21"/>
          <w:szCs w:val="21"/>
          <w:shd w:fill="FFFFFF" w:val="clear"/>
        </w:rPr>
      </w:r>
    </w:p>
    <w:p>
      <w:pPr>
        <w:pStyle w:val="Normal"/>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TextBody"/>
        <w:snapToGrid w:val="false"/>
        <w:spacing w:lineRule="atLeast" w:line="200"/>
        <w:rPr>
          <w:rFonts w:ascii="Century Gothic" w:hAnsi="Century Gothic" w:cs="Century Gothic"/>
          <w:sz w:val="21"/>
          <w:szCs w:val="21"/>
        </w:rPr>
      </w:pPr>
      <w:r>
        <w:rPr>
          <w:rFonts w:cs="Century Gothic" w:ascii="Century Gothic" w:hAnsi="Century Gothic"/>
          <w:sz w:val="21"/>
          <w:szCs w:val="21"/>
        </w:rPr>
      </w:r>
    </w:p>
    <w:sectPr>
      <w:type w:val="continuous"/>
      <w:pgSz w:w="11906" w:h="16838"/>
      <w:pgMar w:left="1701" w:right="1417" w:gutter="0" w:header="567" w:top="2234" w:footer="567" w:bottom="18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ArialMT">
    <w:altName w:val="Arial"/>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ab/>
      <w:t xml:space="preserv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7</w:t>
    </w:r>
    <w:r>
      <w:rPr>
        <w:rStyle w:val="PageNumber"/>
        <w:sz w:val="12"/>
        <w:szCs w:val="12"/>
      </w:rPr>
      <w:fldChar w:fldCharType="end"/>
    </w:r>
    <w:r>
      <w:rPr>
        <w:sz w:val="12"/>
        <w:szCs w:val="12"/>
      </w:rPr>
      <w:tab/>
    </w:r>
  </w:p>
  <w:p>
    <w:pPr>
      <w:pStyle w:val="Footer"/>
      <w:rPr>
        <w:sz w:val="14"/>
        <w:szCs w:val="14"/>
      </w:rPr>
    </w:pPr>
    <w:r>
      <w:rPr>
        <w:sz w:val="14"/>
        <w:szCs w:val="14"/>
      </w:rPr>
      <w:t>_____________________________________________________________________________________________________________________________</w:t>
    </w:r>
  </w:p>
  <w:p>
    <w:pPr>
      <w:pStyle w:val="Footer"/>
      <w:jc w:val="center"/>
      <w:rPr>
        <w:rFonts w:ascii="Arial Narrow" w:hAnsi="Arial Narrow" w:cs="Arial Narrow"/>
        <w:b/>
        <w:b/>
        <w:iCs/>
        <w:sz w:val="14"/>
        <w:szCs w:val="14"/>
      </w:rPr>
    </w:pPr>
    <w:r>
      <w:rPr>
        <w:rFonts w:cs="Arial Narrow" w:ascii="Arial Narrow" w:hAnsi="Arial Narrow"/>
        <w:b/>
        <w:iCs/>
        <w:sz w:val="14"/>
        <w:szCs w:val="14"/>
      </w:rPr>
      <w:t>SUPERINTENDÊNCIA DE ENGENHARIA, ARQUITETURA E MANUTENÇÃO PREDIAL</w:t>
    </w:r>
  </w:p>
  <w:p>
    <w:pPr>
      <w:pStyle w:val="Footer"/>
      <w:jc w:val="center"/>
      <w:rPr>
        <w:rFonts w:ascii="Arial Narrow" w:hAnsi="Arial Narrow" w:cs="Arial Narrow"/>
        <w:sz w:val="14"/>
        <w:szCs w:val="14"/>
      </w:rPr>
    </w:pPr>
    <w:r>
      <w:rPr>
        <w:rFonts w:cs="Arial Narrow" w:ascii="Arial Narrow" w:hAnsi="Arial Narrow"/>
        <w:sz w:val="14"/>
        <w:szCs w:val="14"/>
      </w:rPr>
      <w:t>Av. Álvares Cabral, n° 1740/ 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 xml:space="preserve">CEP 30190-100 – Telefax: (31)3330-8280 / (31)3330.80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822" w:dyaOrig="18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pt;margin-top:5.65pt;width:200.1pt;height:40.9pt;mso-wrap-distance-left:9.05pt;mso-wrap-distance-right:9.05pt;mso-position-horizontal-relative:text;mso-position-vertical-relative:text" filled="t" fillcolor="#FFFFFF" o:ole="">
          <v:imagedata r:id="rId2" o:title=""/>
          <w10:wrap type="topAndBottom"/>
        </v:shape>
        <o:OLEObject Type="Embed" ProgID="" ShapeID="ole_rId1" DrawAspect="Content" ObjectID="_356217338" r:id="rId1"/>
      </w:objec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t-BR" w:eastAsia="zxx" w:bidi="ar-SA"/>
    </w:rPr>
  </w:style>
  <w:style w:type="paragraph" w:styleId="Heading1">
    <w:name w:val="Heading 1"/>
    <w:basedOn w:val="Normal"/>
    <w:next w:val="Normal"/>
    <w:qFormat/>
    <w:pPr>
      <w:keepNext w:val="true"/>
      <w:numPr>
        <w:ilvl w:val="0"/>
        <w:numId w:val="1"/>
      </w:numPr>
      <w:autoSpaceDE w:val="false"/>
      <w:ind w:left="0" w:right="0" w:hanging="0"/>
      <w:jc w:val="both"/>
      <w:outlineLvl w:val="0"/>
    </w:pPr>
    <w:rPr>
      <w:rFonts w:ascii="Times-Roman;Times New Roman" w:hAnsi="Times-Roman;Times New Roman" w:cs="Times-Roman;Times New Roman"/>
      <w:b/>
      <w:bCs/>
    </w:rPr>
  </w:style>
  <w:style w:type="paragraph" w:styleId="Heading2">
    <w:name w:val="Heading 2"/>
    <w:basedOn w:val="Normal"/>
    <w:next w:val="Normal"/>
    <w:qFormat/>
    <w:pPr>
      <w:keepNext w:val="true"/>
      <w:autoSpaceDE w:val="false"/>
      <w:outlineLvl w:val="1"/>
    </w:pPr>
    <w:rPr>
      <w:rFonts w:ascii="Century Gothic" w:hAnsi="Century Gothic" w:eastAsia="Arial-BoldMT;Arial" w:cs="Century Gothic"/>
      <w:b/>
      <w:bCs/>
      <w:color w:val="000000"/>
      <w:sz w:val="22"/>
      <w:szCs w:val="22"/>
    </w:rPr>
  </w:style>
  <w:style w:type="paragraph" w:styleId="Heading3">
    <w:name w:val="Heading 3"/>
    <w:basedOn w:val="Normal"/>
    <w:next w:val="Normal"/>
    <w:qFormat/>
    <w:pPr>
      <w:keepNext w:val="true"/>
      <w:autoSpaceDE w:val="false"/>
      <w:ind w:left="80" w:right="0" w:hanging="0"/>
      <w:jc w:val="center"/>
      <w:outlineLvl w:val="2"/>
    </w:pPr>
    <w:rPr>
      <w:rFonts w:ascii="Century Gothic" w:hAnsi="Century Gothic" w:eastAsia="Arial-BoldMT;Arial" w:cs="Century Gothic"/>
      <w:b/>
      <w:bCs/>
      <w:color w:val="000000"/>
      <w:sz w:val="22"/>
      <w:szCs w:val="22"/>
    </w:rPr>
  </w:style>
  <w:style w:type="paragraph" w:styleId="Heading4">
    <w:name w:val="Heading 4"/>
    <w:basedOn w:val="Normal"/>
    <w:next w:val="Normal"/>
    <w:qFormat/>
    <w:pPr>
      <w:keepNext w:val="true"/>
      <w:jc w:val="center"/>
      <w:outlineLvl w:val="3"/>
    </w:pPr>
    <w:rPr>
      <w:rFonts w:ascii="Century Gothic" w:hAnsi="Century Gothic" w:cs="Century Gothic"/>
      <w:b/>
      <w:kern w:val="2"/>
      <w:sz w:val="22"/>
      <w:szCs w:val="22"/>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7">
    <w:name w:val="Heading 7"/>
    <w:basedOn w:val="Normal"/>
    <w:next w:val="Normal"/>
    <w:qFormat/>
    <w:pPr>
      <w:keepNext w:val="true"/>
      <w:autoSpaceDE w:val="fals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Normal"/>
    <w:qFormat/>
    <w:pPr>
      <w:keepNext w:val="true"/>
      <w:jc w:val="center"/>
      <w:outlineLvl w:val="7"/>
    </w:pPr>
    <w:rPr>
      <w:rFonts w:ascii="Century Gothic" w:hAnsi="Century Gothic" w:cs="Arial"/>
      <w:b/>
      <w:color w:val="000000"/>
      <w:spacing w:val="-3"/>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Fontepargpadro">
    <w:name w:val="Fonte parág. padrão"/>
    <w:qFormat/>
    <w:rPr/>
  </w:style>
  <w:style w:type="character" w:styleId="WWAbsatzStandardschriftart">
    <w:name w:val="WW-Absatz-Standardschriftart"/>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AbsatzStandardschriftart1">
    <w:name w:val="WW-Absatz-Standardschriftart1"/>
    <w:qFormat/>
    <w:rPr/>
  </w:style>
  <w:style w:type="character" w:styleId="Fontepargpadro4">
    <w:name w:val="Fonte parág. padrão4"/>
    <w:qFormat/>
    <w:rPr/>
  </w:style>
  <w:style w:type="character" w:styleId="WWAbsatzStandardschriftart11">
    <w:name w:val="WW-Absatz-Standardschriftart1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WWFontepargpadro11">
    <w:name w:val="WW-Fonte parág. padrão11"/>
    <w:qFormat/>
    <w:rPr/>
  </w:style>
  <w:style w:type="character" w:styleId="WWAbsatzStandardschriftart1111111111111111">
    <w:name w:val="WW-Absatz-Standardschriftart1111111111111111"/>
    <w:qFormat/>
    <w:rPr/>
  </w:style>
  <w:style w:type="character" w:styleId="WWFontepargpadro111">
    <w:name w:val="WW-Fonte parág. padrão111"/>
    <w:qFormat/>
    <w:rPr/>
  </w:style>
  <w:style w:type="character" w:styleId="WWFontepargpadro1111">
    <w:name w:val="WW-Fonte parág. padrão1111"/>
    <w:qFormat/>
    <w:rPr/>
  </w:style>
  <w:style w:type="character" w:styleId="WWFontepargpadro11111">
    <w:name w:val="WW-Fonte parág. padrão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
    <w:name w:val="WW-Fonte parág. padrão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111111">
    <w:name w:val="WW-Fonte parág. padrão1111111"/>
    <w:qFormat/>
    <w:rPr/>
  </w:style>
  <w:style w:type="character" w:styleId="WWAbsatzStandardschriftart1111111111111111111">
    <w:name w:val="WW-Absatz-Standardschriftart1111111111111111111"/>
    <w:qFormat/>
    <w:rPr/>
  </w:style>
  <w:style w:type="character" w:styleId="WWFontepargpadro11111111">
    <w:name w:val="WW-Fonte parág. padrão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
    <w:name w:val="WW-Fonte parág. padrão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1111111111">
    <w:name w:val="WW-Fonte parág. padrão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Fontepargpadro11111111111">
    <w:name w:val="WW-Fonte parág. padrão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1">
    <w:name w:val="Fonte parág. padrão1"/>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1111">
    <w:name w:val="WW-Fonte parág. padrão111111111111"/>
    <w:qFormat/>
    <w:rPr/>
  </w:style>
  <w:style w:type="character" w:styleId="WW8Num15z1">
    <w:name w:val="WW8Num15z1"/>
    <w:qFormat/>
    <w:rPr>
      <w:rFonts w:ascii="Courier New" w:hAnsi="Courier New" w:cs="Courier New"/>
    </w:rPr>
  </w:style>
  <w:style w:type="character" w:styleId="WWFontepargpadro1111111111111">
    <w:name w:val="WW-Fonte parág. padrão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Fontepargpadro1111111111111111">
    <w:name w:val="WW-Fonte parág. padrão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Fontepargpadro11111111111111111">
    <w:name w:val="WW-Fonte parág. padrão11111111111111111"/>
    <w:qFormat/>
    <w:rPr/>
  </w:style>
  <w:style w:type="character" w:styleId="WWFontepargpadro111111111111111111">
    <w:name w:val="WW-Fonte parág. padrão111111111111111111"/>
    <w:qFormat/>
    <w:rPr/>
  </w:style>
  <w:style w:type="character" w:styleId="WWFontepargpadro1111111111111111111">
    <w:name w:val="WW-Fonte parág. padrão1111111111111111111"/>
    <w:qFormat/>
    <w:rPr/>
  </w:style>
  <w:style w:type="character" w:styleId="WWAbsatzStandardschriftart111111111111111111111111111111111111111">
    <w:name w:val="WW-Absatz-Standardschriftart111111111111111111111111111111111111111"/>
    <w:qFormat/>
    <w:rPr/>
  </w:style>
  <w:style w:type="character" w:styleId="WWFontepargpadro11111111111111111111">
    <w:name w:val="WW-Fonte parág. padrão1111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1111">
    <w:name w:val="WW-Fonte parág. padrão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11111111111111111111">
    <w:name w:val="WW-Fonte parág. padrão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11111111111111111111111">
    <w:name w:val="WW-Fonte parág. padrão11111111111111111111111"/>
    <w:qFormat/>
    <w:rPr/>
  </w:style>
  <w:style w:type="character" w:styleId="WWFontepargpadro111111111111111111111111">
    <w:name w:val="WW-Fonte parág. padrão111111111111111111111111"/>
    <w:qFormat/>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strike w:val="false"/>
      <w:dstrike w:val="false"/>
      <w:color w:val="000099"/>
      <w:u w:val="non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Citao1">
    <w:name w:val="Citação1"/>
    <w:qFormat/>
    <w:rPr>
      <w:i/>
      <w:iCs/>
    </w:rPr>
  </w:style>
  <w:style w:type="character" w:styleId="PageNumber">
    <w:name w:val="Page Number"/>
    <w:basedOn w:val="WWFontepargpadro111111111111111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Times New Roman" w:hAnsi="Times-Roman;Times New Roman" w:cs="Times-Roma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autoSpaceDE w:val="false"/>
      <w:jc w:val="both"/>
    </w:pPr>
    <w:rPr>
      <w:rFonts w:ascii="ArialMT;Arial" w:hAnsi="ArialMT;Arial" w:eastAsia="ArialMT;Arial" w:cs="ArialMT;Arial"/>
      <w:color w:val="000000"/>
      <w:sz w:val="22"/>
      <w:szCs w:val="22"/>
    </w:rPr>
  </w:style>
  <w:style w:type="paragraph" w:styleId="Corpodetexto31">
    <w:name w:val="Corpo de texto 31"/>
    <w:basedOn w:val="Normal"/>
    <w:qFormat/>
    <w:pPr>
      <w:autoSpaceDE w:val="false"/>
    </w:pPr>
    <w:rPr>
      <w:rFonts w:ascii="Century Gothic" w:hAnsi="Century Gothic" w:eastAsia="Arial-BoldMT;Arial" w:cs="Century Gothic"/>
      <w:color w:val="000000"/>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autoSpaceDE w:val="false"/>
      <w:bidi w:val="0"/>
    </w:pPr>
    <w:rPr>
      <w:rFonts w:ascii="Tahoma" w:hAnsi="Tahoma" w:eastAsia="Tahoma" w:cs="Tahoma"/>
      <w:color w:val="000000"/>
      <w:sz w:val="20"/>
      <w:szCs w:val="20"/>
      <w:lang w:val="pt-BR" w:eastAsia="zxx" w:bidi="ar-SA"/>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PLPadraoNegrito">
    <w:name w:val="CPL_Padrao_Negrito"/>
    <w:qFormat/>
    <w:pPr>
      <w:widowControl/>
      <w:suppressAutoHyphens w:val="true"/>
      <w:bidi w:val="0"/>
      <w:spacing w:before="0" w:after="283"/>
      <w:jc w:val="both"/>
    </w:pPr>
    <w:rPr>
      <w:rFonts w:ascii="Arial" w:hAnsi="Arial" w:eastAsia="Arial Unicode MS" w:cs="Tahoma"/>
      <w:b/>
      <w:color w:val="auto"/>
      <w:kern w:val="2"/>
      <w:sz w:val="24"/>
      <w:szCs w:val="24"/>
      <w:lang w:val="pt-BR" w:eastAsia="zxx" w:bidi="ar-SA"/>
    </w:rPr>
  </w:style>
  <w:style w:type="paragraph" w:styleId="TextBodyIndent">
    <w:name w:val="Body Text Indent"/>
    <w:basedOn w:val="Normal"/>
    <w:pPr>
      <w:suppressAutoHyphens w:val="true"/>
      <w:spacing w:lineRule="auto" w:line="360"/>
      <w:ind w:left="709" w:right="0" w:hanging="0"/>
    </w:pPr>
    <w:rPr>
      <w:rFonts w:ascii="Arial" w:hAnsi="Arial" w:cs="Arial"/>
    </w:rPr>
  </w:style>
  <w:style w:type="paragraph" w:styleId="Arial0">
    <w:name w:val="Arial 0"/>
    <w:basedOn w:val="Normal"/>
    <w:qFormat/>
    <w:pPr>
      <w:jc w:val="both"/>
    </w:pPr>
    <w:rPr>
      <w:rFonts w:ascii="Book Antiqua" w:hAnsi="Book Antiqua" w:cs="Book Antiqua"/>
      <w:sz w:val="22"/>
    </w:rPr>
  </w:style>
  <w:style w:type="paragraph" w:styleId="Arial3">
    <w:name w:val="Arial 3"/>
    <w:basedOn w:val="Normal"/>
    <w:qFormat/>
    <w:pPr>
      <w:jc w:val="both"/>
    </w:pPr>
    <w:rPr>
      <w:rFonts w:ascii="Arial" w:hAnsi="Arial" w:cs="Arial"/>
      <w:b/>
      <w:bCs/>
      <w:i/>
      <w:iCs/>
      <w:sz w:val="22"/>
    </w:rPr>
  </w:style>
  <w:style w:type="paragraph" w:styleId="Signature">
    <w:name w:val="Signature"/>
    <w:basedOn w:val="TextBody"/>
    <w:pPr>
      <w:keepNext w:val="true"/>
      <w:keepLines/>
      <w:widowControl w:val="false"/>
      <w:spacing w:lineRule="atLeast" w:line="180" w:before="660" w:after="0"/>
    </w:pPr>
    <w:rPr>
      <w:spacing w:val="-5"/>
    </w:rPr>
  </w:style>
  <w:style w:type="paragraph" w:styleId="Western">
    <w:name w:val="western"/>
    <w:basedOn w:val="Normal"/>
    <w:qFormat/>
    <w:pPr>
      <w:suppressAutoHyphens w:val="false"/>
      <w:spacing w:before="280" w:after="119"/>
    </w:pPr>
    <w:rPr>
      <w:rFonts w:ascii="Arial Unicode MS" w:hAnsi="Arial Unicode MS" w:cs="Arial Unicode MS"/>
      <w:kern w:val="2"/>
    </w:rPr>
  </w:style>
  <w:style w:type="paragraph" w:styleId="Font5">
    <w:name w:val="font5"/>
    <w:basedOn w:val="Normal"/>
    <w:qFormat/>
    <w:pPr>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jc w:val="both"/>
    </w:pPr>
    <w:rPr>
      <w:sz w:val="22"/>
      <w:szCs w:val="20"/>
    </w:rPr>
  </w:style>
  <w:style w:type="paragraph" w:styleId="Corpodetexto22">
    <w:name w:val="Corpo de texto 22"/>
    <w:basedOn w:val="Normal"/>
    <w:qFormat/>
    <w:pPr>
      <w:autoSpaceDE w:val="false"/>
      <w:spacing w:lineRule="auto" w:line="360"/>
      <w:jc w:val="both"/>
    </w:pPr>
    <w:rPr>
      <w:rFonts w:ascii="Century Gothic" w:hAnsi="Century Gothic" w:eastAsia="Helvetica" w:cs="Century Gothic"/>
      <w:b/>
      <w:bCs/>
      <w:sz w:val="22"/>
      <w:szCs w:val="22"/>
      <w:u w:val="single"/>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58:00Z</dcterms:created>
  <dc:creator>Procuradoria Geral de Justiça</dc:creator>
  <dc:description/>
  <dc:language>en-US</dc:language>
  <cp:lastModifiedBy>Administrador</cp:lastModifiedBy>
  <cp:lastPrinted>2013-06-25T15:54:00Z</cp:lastPrinted>
  <dcterms:modified xsi:type="dcterms:W3CDTF">2014-09-15T19:26:00Z</dcterms:modified>
  <cp:revision>19</cp:revision>
  <dc:subject/>
  <dc:title>PROJETO BÁSICO</dc:title>
</cp:coreProperties>
</file>